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7"/>
        <w:jc w:val="center"/>
        <w:rPr/>
      </w:pPr>
      <w:r>
        <w:rPr>
          <w:rFonts w:ascii="Arial" w:hAnsi="Arial"/>
          <w:color w:val="FF0000"/>
          <w:sz w:val="72"/>
        </w:rPr>
        <w:t>NUEVO TESTAMENTO</w:t>
      </w:r>
    </w:p>
    <w:p>
      <w:pPr>
        <w:pStyle w:val="Normal"/>
        <w:bidi w:val="0"/>
        <w:ind w:firstLine="567"/>
        <w:jc w:val="center"/>
        <w:rPr/>
      </w:pPr>
      <w:hyperlink r:id="rId2">
        <w:r>
          <w:rPr>
            <w:rStyle w:val="InternetLink"/>
            <w:rFonts w:ascii="Times New Roman" w:hAnsi="Times New Roman"/>
            <w:lang w:val="en-GB"/>
          </w:rPr>
          <w:t>(Volver a la pági</w:t>
        </w:r>
        <w:bookmarkStart w:id="0" w:name="_Hlt416670668"/>
        <w:r>
          <w:rPr>
            <w:rStyle w:val="InternetLink"/>
            <w:rFonts w:ascii="Times New Roman" w:hAnsi="Times New Roman"/>
            <w:lang w:val="en-GB"/>
          </w:rPr>
          <w:t>n</w:t>
        </w:r>
        <w:bookmarkEnd w:id="0"/>
        <w:r>
          <w:rPr>
            <w:rStyle w:val="InternetLink"/>
            <w:rFonts w:ascii="Times New Roman" w:hAnsi="Times New Roman"/>
            <w:lang w:val="en-GB"/>
          </w:rPr>
          <w:t xml:space="preserve">a </w:t>
        </w:r>
        <w:bookmarkStart w:id="1" w:name="_Hlt416670642"/>
        <w:r>
          <w:rPr>
            <w:rStyle w:val="InternetLink"/>
            <w:rFonts w:ascii="Times New Roman" w:hAnsi="Times New Roman"/>
            <w:lang w:val="en-GB"/>
          </w:rPr>
          <w:t>p</w:t>
        </w:r>
        <w:bookmarkEnd w:id="1"/>
        <w:r>
          <w:rPr>
            <w:rStyle w:val="InternetLink"/>
            <w:rFonts w:ascii="Times New Roman" w:hAnsi="Times New Roman"/>
            <w:lang w:val="en-GB"/>
          </w:rPr>
          <w:t>ri</w:t>
        </w:r>
        <w:bookmarkStart w:id="2" w:name="_Hlt416670651"/>
        <w:r>
          <w:rPr>
            <w:rStyle w:val="InternetLink"/>
            <w:rFonts w:ascii="Times New Roman" w:hAnsi="Times New Roman"/>
            <w:lang w:val="en-GB"/>
          </w:rPr>
          <w:t>n</w:t>
        </w:r>
        <w:bookmarkEnd w:id="2"/>
        <w:r>
          <w:rPr>
            <w:rStyle w:val="InternetLink"/>
            <w:rFonts w:ascii="Times New Roman" w:hAnsi="Times New Roman"/>
            <w:lang w:val="en-GB"/>
          </w:rPr>
          <w:t>cipal)</w:t>
        </w:r>
      </w:hyperlink>
    </w:p>
    <w:p>
      <w:pPr>
        <w:pStyle w:val="Normal"/>
        <w:bidi w:val="0"/>
        <w:ind w:firstLine="567"/>
        <w:rPr>
          <w:rFonts w:ascii="Times New Roman" w:hAnsi="Times New Roman"/>
          <w:color w:val="008000"/>
          <w:sz w:val="48"/>
        </w:rPr>
      </w:pPr>
      <w:hyperlink r:id="rId3">
        <w:r>
          <w:rPr/>
        </w:r>
      </w:hyperlink>
    </w:p>
    <w:p>
      <w:pPr>
        <w:pStyle w:val="Normal"/>
        <w:bidi w:val="0"/>
        <w:ind w:firstLine="567"/>
        <w:jc w:val="center"/>
        <w:rPr/>
      </w:pPr>
      <w:r>
        <w:rPr>
          <w:rFonts w:ascii="Times New Roman" w:hAnsi="Times New Roman"/>
          <w:i/>
          <w:color w:val="FF0000"/>
          <w:sz w:val="52"/>
        </w:rPr>
        <w:t>EVANGELIO SEGÚN SAN LUCAS</w:t>
      </w:r>
    </w:p>
    <w:p>
      <w:pPr>
        <w:pStyle w:val="Normal"/>
        <w:bidi w:val="0"/>
        <w:ind w:firstLine="567"/>
        <w:jc w:val="center"/>
        <w:rPr>
          <w:rFonts w:ascii="Times New Roman" w:hAnsi="Times New Roman"/>
          <w:b w:val="false"/>
          <w:b w:val="false"/>
          <w:color w:val="FF0000"/>
        </w:rPr>
      </w:pPr>
      <w:r>
        <w:rPr>
          <w:rFonts w:ascii="Times New Roman" w:hAnsi="Times New Roman"/>
          <w:b w:val="false"/>
          <w:color w:val="FF0000"/>
        </w:rPr>
      </w:r>
    </w:p>
    <w:p>
      <w:pPr>
        <w:pStyle w:val="Normal"/>
        <w:bidi w:val="0"/>
        <w:ind w:firstLine="567"/>
        <w:jc w:val="center"/>
        <w:rPr/>
      </w:pPr>
      <w:r>
        <w:rPr>
          <w:rFonts w:ascii="Times New Roman" w:hAnsi="Times New Roman"/>
          <w:i/>
          <w:sz w:val="48"/>
        </w:rPr>
        <w:t> </w:t>
      </w:r>
      <w:r>
        <w:rPr>
          <w:rFonts w:ascii="Times New Roman" w:hAnsi="Times New Roman"/>
          <w:sz w:val="48"/>
        </w:rPr>
        <w:t>Capítulos:</w:t>
      </w:r>
    </w:p>
    <w:p>
      <w:pPr>
        <w:pStyle w:val="Normal"/>
        <w:bidi w:val="0"/>
        <w:ind w:firstLine="567"/>
        <w:rPr/>
      </w:pPr>
      <w:r>
        <w:rPr>
          <w:rFonts w:ascii="Times New Roman" w:hAnsi="Times New Roman"/>
          <w:sz w:val="48"/>
        </w:rPr>
        <w:t xml:space="preserve"> </w:t>
      </w:r>
      <w:hyperlink w:anchor="CAPÍTULO_1">
        <w:bookmarkStart w:id="3" w:name="_Hlt416629048"/>
        <w:r>
          <w:rPr>
            <w:rStyle w:val="InternetLink"/>
            <w:rFonts w:ascii="Times New Roman" w:hAnsi="Times New Roman"/>
            <w:sz w:val="48"/>
            <w:lang w:val="en-GB"/>
          </w:rPr>
          <w:t>1</w:t>
        </w:r>
      </w:hyperlink>
      <w:bookmarkEnd w:id="3"/>
      <w:r>
        <w:rPr>
          <w:rFonts w:ascii="Times New Roman" w:hAnsi="Times New Roman"/>
          <w:sz w:val="48"/>
        </w:rPr>
        <w:t xml:space="preserve"> - </w:t>
      </w:r>
      <w:hyperlink w:anchor="CAPÍTULO_2">
        <w:bookmarkStart w:id="4" w:name="_Hlt416670393"/>
        <w:r>
          <w:rPr>
            <w:rStyle w:val="InternetLink"/>
            <w:rFonts w:ascii="Times New Roman" w:hAnsi="Times New Roman"/>
            <w:sz w:val="48"/>
            <w:lang w:val="en-GB"/>
          </w:rPr>
          <w:t>2</w:t>
        </w:r>
      </w:hyperlink>
      <w:bookmarkEnd w:id="4"/>
      <w:r>
        <w:rPr>
          <w:rFonts w:ascii="Times New Roman" w:hAnsi="Times New Roman"/>
          <w:sz w:val="48"/>
        </w:rPr>
        <w:t xml:space="preserve"> - </w:t>
      </w:r>
      <w:hyperlink w:anchor="CAPÍTULO_3">
        <w:bookmarkStart w:id="5" w:name="_Hlt416670395"/>
        <w:r>
          <w:rPr>
            <w:rStyle w:val="InternetLink"/>
            <w:rFonts w:ascii="Times New Roman" w:hAnsi="Times New Roman"/>
            <w:sz w:val="48"/>
            <w:lang w:val="en-GB"/>
          </w:rPr>
          <w:t>3</w:t>
        </w:r>
      </w:hyperlink>
      <w:bookmarkEnd w:id="5"/>
      <w:r>
        <w:rPr>
          <w:rFonts w:ascii="Times New Roman" w:hAnsi="Times New Roman"/>
          <w:sz w:val="48"/>
        </w:rPr>
        <w:t xml:space="preserve"> - </w:t>
      </w:r>
      <w:hyperlink w:anchor="CAPÍTULO_4">
        <w:bookmarkStart w:id="6" w:name="_Hlt416670397"/>
        <w:r>
          <w:rPr>
            <w:rStyle w:val="InternetLink"/>
            <w:rFonts w:ascii="Times New Roman" w:hAnsi="Times New Roman"/>
            <w:sz w:val="48"/>
            <w:lang w:val="en-GB"/>
          </w:rPr>
          <w:t>4</w:t>
        </w:r>
      </w:hyperlink>
      <w:bookmarkEnd w:id="6"/>
      <w:r>
        <w:rPr>
          <w:rFonts w:ascii="Times New Roman" w:hAnsi="Times New Roman"/>
          <w:sz w:val="48"/>
        </w:rPr>
        <w:t xml:space="preserve"> - </w:t>
      </w:r>
      <w:hyperlink w:anchor="CAPÍTULO_5">
        <w:bookmarkStart w:id="7" w:name="_Hlt416669793"/>
        <w:r>
          <w:rPr>
            <w:rStyle w:val="InternetLink"/>
            <w:rFonts w:ascii="Times New Roman" w:hAnsi="Times New Roman"/>
            <w:sz w:val="48"/>
            <w:lang w:val="en-GB"/>
          </w:rPr>
          <w:t>5</w:t>
        </w:r>
      </w:hyperlink>
      <w:bookmarkEnd w:id="7"/>
      <w:r>
        <w:rPr>
          <w:rFonts w:ascii="Times New Roman" w:hAnsi="Times New Roman"/>
          <w:sz w:val="48"/>
        </w:rPr>
        <w:t xml:space="preserve"> - </w:t>
      </w:r>
      <w:hyperlink w:anchor="CAPÍTULO_6">
        <w:bookmarkStart w:id="8" w:name="_Hlt416669809"/>
        <w:r>
          <w:rPr>
            <w:rStyle w:val="InternetLink"/>
            <w:rFonts w:ascii="Times New Roman" w:hAnsi="Times New Roman"/>
            <w:sz w:val="48"/>
            <w:lang w:val="en-GB"/>
          </w:rPr>
          <w:t>6</w:t>
        </w:r>
      </w:hyperlink>
      <w:bookmarkEnd w:id="8"/>
      <w:r>
        <w:rPr>
          <w:rFonts w:ascii="Times New Roman" w:hAnsi="Times New Roman"/>
          <w:sz w:val="48"/>
        </w:rPr>
        <w:t xml:space="preserve"> - </w:t>
      </w:r>
      <w:hyperlink w:anchor="CAPÍTULO_7">
        <w:bookmarkStart w:id="9" w:name="_Hlt416669826"/>
        <w:r>
          <w:rPr>
            <w:rStyle w:val="InternetLink"/>
            <w:rFonts w:ascii="Times New Roman" w:hAnsi="Times New Roman"/>
            <w:sz w:val="48"/>
            <w:lang w:val="en-GB"/>
          </w:rPr>
          <w:t>7</w:t>
        </w:r>
      </w:hyperlink>
      <w:bookmarkEnd w:id="9"/>
      <w:r>
        <w:rPr>
          <w:rFonts w:ascii="Times New Roman" w:hAnsi="Times New Roman"/>
          <w:sz w:val="48"/>
        </w:rPr>
        <w:t xml:space="preserve"> - </w:t>
      </w:r>
      <w:hyperlink w:anchor="CAPÍTULO_8">
        <w:bookmarkStart w:id="10" w:name="_Hlt416669837"/>
        <w:r>
          <w:rPr>
            <w:rStyle w:val="InternetLink"/>
            <w:rFonts w:ascii="Times New Roman" w:hAnsi="Times New Roman"/>
            <w:sz w:val="48"/>
            <w:lang w:val="en-GB"/>
          </w:rPr>
          <w:t>8</w:t>
        </w:r>
      </w:hyperlink>
      <w:bookmarkEnd w:id="10"/>
      <w:r>
        <w:rPr>
          <w:rFonts w:ascii="Times New Roman" w:hAnsi="Times New Roman"/>
          <w:sz w:val="48"/>
        </w:rPr>
        <w:t xml:space="preserve"> - </w:t>
      </w:r>
      <w:hyperlink w:anchor="CAPÍTULO_9">
        <w:bookmarkStart w:id="11" w:name="_Hlt416669854"/>
        <w:r>
          <w:rPr>
            <w:rStyle w:val="InternetLink"/>
            <w:rFonts w:ascii="Times New Roman" w:hAnsi="Times New Roman"/>
            <w:sz w:val="48"/>
            <w:lang w:val="en-GB"/>
          </w:rPr>
          <w:t>9</w:t>
        </w:r>
      </w:hyperlink>
      <w:bookmarkEnd w:id="11"/>
      <w:r>
        <w:rPr>
          <w:rFonts w:ascii="Times New Roman" w:hAnsi="Times New Roman"/>
          <w:sz w:val="48"/>
        </w:rPr>
        <w:t xml:space="preserve"> - </w:t>
      </w:r>
      <w:hyperlink w:anchor="CAPÍTULO_10">
        <w:bookmarkStart w:id="12" w:name="_Hlt416670965_Copy_1"/>
        <w:r>
          <w:rPr>
            <w:rStyle w:val="InternetLink"/>
            <w:rFonts w:ascii="Times New Roman" w:hAnsi="Times New Roman"/>
            <w:sz w:val="48"/>
            <w:lang w:val="en-GB"/>
          </w:rPr>
          <w:t>1</w:t>
        </w:r>
        <w:bookmarkStart w:id="13" w:name="_Hlt416670965"/>
        <w:r>
          <w:rPr>
            <w:rStyle w:val="InternetLink"/>
            <w:rFonts w:ascii="Times New Roman" w:hAnsi="Times New Roman"/>
            <w:sz w:val="48"/>
            <w:lang w:val="en-GB"/>
          </w:rPr>
          <w:t>0</w:t>
        </w:r>
      </w:hyperlink>
      <w:bookmarkEnd w:id="12"/>
      <w:bookmarkEnd w:id="13"/>
      <w:r>
        <w:rPr>
          <w:rFonts w:ascii="Times New Roman" w:hAnsi="Times New Roman"/>
          <w:sz w:val="48"/>
        </w:rPr>
        <w:t xml:space="preserve"> - </w:t>
      </w:r>
      <w:hyperlink w:anchor="CAPÍTULO_11">
        <w:bookmarkStart w:id="14" w:name="_Hlt416670979_Copy_1"/>
        <w:r>
          <w:rPr>
            <w:rStyle w:val="InternetLink"/>
            <w:rFonts w:ascii="Times New Roman" w:hAnsi="Times New Roman"/>
            <w:sz w:val="48"/>
            <w:lang w:val="en-GB"/>
          </w:rPr>
          <w:t>1</w:t>
        </w:r>
        <w:bookmarkStart w:id="15" w:name="_Hlt416670979"/>
        <w:r>
          <w:rPr>
            <w:rStyle w:val="InternetLink"/>
            <w:rFonts w:ascii="Times New Roman" w:hAnsi="Times New Roman"/>
            <w:sz w:val="48"/>
            <w:lang w:val="en-GB"/>
          </w:rPr>
          <w:t>1</w:t>
        </w:r>
      </w:hyperlink>
      <w:bookmarkEnd w:id="14"/>
      <w:bookmarkEnd w:id="15"/>
      <w:r>
        <w:rPr>
          <w:rFonts w:ascii="Times New Roman" w:hAnsi="Times New Roman"/>
          <w:sz w:val="48"/>
        </w:rPr>
        <w:t xml:space="preserve"> - </w:t>
      </w:r>
      <w:hyperlink w:anchor="CAPÍTULO_12">
        <w:bookmarkStart w:id="16" w:name="_Hlt416669898_Copy_1"/>
        <w:r>
          <w:rPr>
            <w:rStyle w:val="InternetLink"/>
            <w:rFonts w:ascii="Times New Roman" w:hAnsi="Times New Roman"/>
            <w:sz w:val="48"/>
            <w:lang w:val="en-GB"/>
          </w:rPr>
          <w:t>1</w:t>
        </w:r>
        <w:bookmarkStart w:id="17" w:name="_Hlt416669898"/>
        <w:r>
          <w:rPr>
            <w:rStyle w:val="InternetLink"/>
            <w:rFonts w:ascii="Times New Roman" w:hAnsi="Times New Roman"/>
            <w:sz w:val="48"/>
            <w:lang w:val="en-GB"/>
          </w:rPr>
          <w:t>2</w:t>
        </w:r>
      </w:hyperlink>
      <w:bookmarkEnd w:id="16"/>
      <w:bookmarkEnd w:id="17"/>
      <w:r>
        <w:rPr>
          <w:rFonts w:ascii="Times New Roman" w:hAnsi="Times New Roman"/>
          <w:sz w:val="48"/>
        </w:rPr>
        <w:t xml:space="preserve"> - </w:t>
      </w:r>
      <w:hyperlink w:anchor="CAPÍTULO_13">
        <w:bookmarkStart w:id="18" w:name="_Hlt416669943"/>
        <w:r>
          <w:rPr>
            <w:rStyle w:val="InternetLink"/>
            <w:rFonts w:ascii="Times New Roman" w:hAnsi="Times New Roman"/>
            <w:sz w:val="48"/>
            <w:lang w:val="en-GB"/>
          </w:rPr>
          <w:t>13</w:t>
        </w:r>
      </w:hyperlink>
      <w:bookmarkEnd w:id="18"/>
      <w:r>
        <w:rPr>
          <w:rFonts w:ascii="Times New Roman" w:hAnsi="Times New Roman"/>
          <w:sz w:val="48"/>
        </w:rPr>
        <w:t xml:space="preserve"> - </w:t>
      </w:r>
      <w:hyperlink w:anchor="CAPÍTULO_14">
        <w:bookmarkStart w:id="19" w:name="_Hlt416671015_Copy_1"/>
        <w:r>
          <w:rPr>
            <w:rStyle w:val="InternetLink"/>
            <w:rFonts w:ascii="Times New Roman" w:hAnsi="Times New Roman"/>
            <w:sz w:val="48"/>
            <w:lang w:val="en-GB"/>
          </w:rPr>
          <w:t>1</w:t>
        </w:r>
        <w:bookmarkStart w:id="20" w:name="_Hlt416671015"/>
        <w:r>
          <w:rPr>
            <w:rStyle w:val="InternetLink"/>
            <w:rFonts w:ascii="Times New Roman" w:hAnsi="Times New Roman"/>
            <w:sz w:val="48"/>
            <w:lang w:val="en-GB"/>
          </w:rPr>
          <w:t>4</w:t>
        </w:r>
      </w:hyperlink>
      <w:bookmarkEnd w:id="19"/>
      <w:bookmarkEnd w:id="20"/>
      <w:r>
        <w:rPr>
          <w:rFonts w:ascii="Times New Roman" w:hAnsi="Times New Roman"/>
          <w:sz w:val="48"/>
        </w:rPr>
        <w:t xml:space="preserve"> - </w:t>
      </w:r>
      <w:hyperlink w:anchor="CAPÍTULO_15">
        <w:bookmarkStart w:id="21" w:name="_Hlt416669967"/>
        <w:r>
          <w:rPr>
            <w:rStyle w:val="InternetLink"/>
            <w:rFonts w:ascii="Times New Roman" w:hAnsi="Times New Roman"/>
            <w:sz w:val="48"/>
            <w:lang w:val="en-GB"/>
          </w:rPr>
          <w:t>15</w:t>
        </w:r>
      </w:hyperlink>
      <w:bookmarkEnd w:id="21"/>
      <w:r>
        <w:rPr>
          <w:rFonts w:ascii="Times New Roman" w:hAnsi="Times New Roman"/>
          <w:sz w:val="48"/>
        </w:rPr>
        <w:t xml:space="preserve"> - </w:t>
      </w:r>
      <w:hyperlink w:anchor="CAPÍTULO_16">
        <w:bookmarkStart w:id="22" w:name="_Hlt416669981_Copy_1"/>
        <w:r>
          <w:rPr>
            <w:rStyle w:val="InternetLink"/>
            <w:rFonts w:ascii="Times New Roman" w:hAnsi="Times New Roman"/>
            <w:sz w:val="48"/>
            <w:lang w:val="en-GB"/>
          </w:rPr>
          <w:t>1</w:t>
        </w:r>
        <w:bookmarkStart w:id="23" w:name="_Hlt416669981"/>
        <w:r>
          <w:rPr>
            <w:rStyle w:val="InternetLink"/>
            <w:rFonts w:ascii="Times New Roman" w:hAnsi="Times New Roman"/>
            <w:sz w:val="48"/>
            <w:lang w:val="en-GB"/>
          </w:rPr>
          <w:t>6</w:t>
        </w:r>
      </w:hyperlink>
      <w:bookmarkEnd w:id="22"/>
      <w:bookmarkEnd w:id="23"/>
      <w:r>
        <w:rPr>
          <w:rFonts w:ascii="Times New Roman" w:hAnsi="Times New Roman"/>
          <w:sz w:val="48"/>
        </w:rPr>
        <w:t xml:space="preserve"> - </w:t>
      </w:r>
      <w:hyperlink w:anchor="CAPÍTULO_17">
        <w:bookmarkStart w:id="24" w:name="_Hlt416670034_Copy_1"/>
        <w:r>
          <w:rPr>
            <w:rStyle w:val="InternetLink"/>
            <w:rFonts w:ascii="Times New Roman" w:hAnsi="Times New Roman"/>
            <w:sz w:val="48"/>
            <w:lang w:val="en-GB"/>
          </w:rPr>
          <w:t>1</w:t>
        </w:r>
        <w:bookmarkStart w:id="25" w:name="_Hlt416670034"/>
        <w:r>
          <w:rPr>
            <w:rStyle w:val="InternetLink"/>
            <w:rFonts w:ascii="Times New Roman" w:hAnsi="Times New Roman"/>
            <w:sz w:val="48"/>
            <w:lang w:val="en-GB"/>
          </w:rPr>
          <w:t>7</w:t>
        </w:r>
      </w:hyperlink>
      <w:bookmarkEnd w:id="24"/>
      <w:bookmarkEnd w:id="25"/>
      <w:r>
        <w:rPr>
          <w:rFonts w:ascii="Times New Roman" w:hAnsi="Times New Roman"/>
          <w:sz w:val="48"/>
        </w:rPr>
        <w:t xml:space="preserve"> - </w:t>
      </w:r>
      <w:hyperlink w:anchor="CAPÍTULO_18">
        <w:bookmarkStart w:id="26" w:name="_Hlt416671059"/>
        <w:bookmarkStart w:id="27" w:name="_Hlt416670229"/>
        <w:r>
          <w:rPr>
            <w:rStyle w:val="InternetLink"/>
            <w:rFonts w:ascii="Times New Roman" w:hAnsi="Times New Roman"/>
            <w:sz w:val="48"/>
            <w:lang w:val="en-GB"/>
          </w:rPr>
          <w:t>1</w:t>
        </w:r>
        <w:bookmarkStart w:id="28" w:name="_Hlk416670047"/>
        <w:r>
          <w:rPr>
            <w:rStyle w:val="InternetLink"/>
            <w:rFonts w:ascii="Times New Roman" w:hAnsi="Times New Roman"/>
            <w:sz w:val="48"/>
            <w:lang w:val="en-GB"/>
          </w:rPr>
          <w:t>8</w:t>
        </w:r>
      </w:hyperlink>
      <w:bookmarkEnd w:id="26"/>
      <w:bookmarkEnd w:id="27"/>
      <w:bookmarkEnd w:id="28"/>
      <w:r>
        <w:rPr>
          <w:rFonts w:ascii="Times New Roman" w:hAnsi="Times New Roman"/>
          <w:sz w:val="48"/>
        </w:rPr>
        <w:t xml:space="preserve"> - </w:t>
      </w:r>
      <w:hyperlink w:anchor="CAPÍTULO_19">
        <w:r>
          <w:rPr>
            <w:rStyle w:val="InternetLink"/>
            <w:rFonts w:ascii="Times New Roman" w:hAnsi="Times New Roman"/>
            <w:sz w:val="48"/>
            <w:lang w:val="en-GB"/>
          </w:rPr>
          <w:t>1</w:t>
        </w:r>
        <w:bookmarkStart w:id="29" w:name="_Hlt416670240"/>
        <w:r>
          <w:rPr>
            <w:rStyle w:val="InternetLink"/>
            <w:rFonts w:ascii="Times New Roman" w:hAnsi="Times New Roman"/>
            <w:sz w:val="48"/>
            <w:lang w:val="en-GB"/>
          </w:rPr>
          <w:t>9</w:t>
        </w:r>
      </w:hyperlink>
      <w:bookmarkEnd w:id="29"/>
      <w:r>
        <w:rPr>
          <w:rFonts w:ascii="Times New Roman" w:hAnsi="Times New Roman"/>
          <w:sz w:val="48"/>
        </w:rPr>
        <w:t xml:space="preserve"> - </w:t>
      </w:r>
      <w:hyperlink w:anchor="CAPÍTULO_20">
        <w:bookmarkStart w:id="30" w:name="_Hlt416670276_Copy_1"/>
        <w:r>
          <w:rPr>
            <w:rStyle w:val="InternetLink"/>
            <w:rFonts w:ascii="Times New Roman" w:hAnsi="Times New Roman"/>
            <w:sz w:val="48"/>
            <w:lang w:val="en-GB"/>
          </w:rPr>
          <w:t>2</w:t>
        </w:r>
        <w:bookmarkStart w:id="31" w:name="_Hlt416670276"/>
        <w:r>
          <w:rPr>
            <w:rStyle w:val="InternetLink"/>
            <w:rFonts w:ascii="Times New Roman" w:hAnsi="Times New Roman"/>
            <w:sz w:val="48"/>
            <w:lang w:val="en-GB"/>
          </w:rPr>
          <w:t>0</w:t>
        </w:r>
      </w:hyperlink>
      <w:bookmarkEnd w:id="30"/>
      <w:bookmarkEnd w:id="31"/>
      <w:r>
        <w:rPr>
          <w:rFonts w:ascii="Times New Roman" w:hAnsi="Times New Roman"/>
          <w:sz w:val="48"/>
        </w:rPr>
        <w:t xml:space="preserve"> - </w:t>
      </w:r>
      <w:hyperlink w:anchor="CAPÍTULO_21">
        <w:bookmarkStart w:id="32" w:name="_Hlt416671089_Copy_1"/>
        <w:r>
          <w:rPr>
            <w:rStyle w:val="InternetLink"/>
            <w:rFonts w:ascii="Times New Roman" w:hAnsi="Times New Roman"/>
            <w:sz w:val="48"/>
            <w:lang w:val="en-GB"/>
          </w:rPr>
          <w:t>2</w:t>
        </w:r>
        <w:bookmarkStart w:id="33" w:name="_Hlt416671089"/>
        <w:r>
          <w:rPr>
            <w:rStyle w:val="InternetLink"/>
            <w:rFonts w:ascii="Times New Roman" w:hAnsi="Times New Roman"/>
            <w:sz w:val="48"/>
            <w:lang w:val="en-GB"/>
          </w:rPr>
          <w:t>1</w:t>
        </w:r>
      </w:hyperlink>
      <w:bookmarkEnd w:id="32"/>
      <w:bookmarkEnd w:id="33"/>
      <w:r>
        <w:rPr>
          <w:rFonts w:ascii="Times New Roman" w:hAnsi="Times New Roman"/>
          <w:sz w:val="48"/>
        </w:rPr>
        <w:t xml:space="preserve"> - </w:t>
      </w:r>
      <w:hyperlink w:anchor="CAPÍTULO_22">
        <w:bookmarkStart w:id="34" w:name="_Hlt416670302_Copy_1"/>
        <w:r>
          <w:rPr>
            <w:rStyle w:val="InternetLink"/>
            <w:rFonts w:ascii="Times New Roman" w:hAnsi="Times New Roman"/>
            <w:sz w:val="48"/>
            <w:lang w:val="en-GB"/>
          </w:rPr>
          <w:t>2</w:t>
        </w:r>
        <w:bookmarkStart w:id="35" w:name="_Hlt416670302"/>
        <w:r>
          <w:rPr>
            <w:rStyle w:val="InternetLink"/>
            <w:rFonts w:ascii="Times New Roman" w:hAnsi="Times New Roman"/>
            <w:sz w:val="48"/>
            <w:lang w:val="en-GB"/>
          </w:rPr>
          <w:t>2</w:t>
        </w:r>
      </w:hyperlink>
      <w:bookmarkEnd w:id="34"/>
      <w:bookmarkEnd w:id="35"/>
      <w:r>
        <w:rPr>
          <w:rFonts w:ascii="Times New Roman" w:hAnsi="Times New Roman"/>
          <w:sz w:val="48"/>
        </w:rPr>
        <w:t xml:space="preserve"> - </w:t>
      </w:r>
      <w:hyperlink w:anchor="CAPÍTULO_23">
        <w:bookmarkStart w:id="36" w:name="_Hlt416670319_Copy_1"/>
        <w:r>
          <w:rPr>
            <w:rStyle w:val="InternetLink"/>
            <w:rFonts w:ascii="Times New Roman" w:hAnsi="Times New Roman"/>
            <w:sz w:val="48"/>
            <w:lang w:val="en-GB"/>
          </w:rPr>
          <w:t>2</w:t>
        </w:r>
        <w:bookmarkStart w:id="37" w:name="_Hlt416670319"/>
        <w:r>
          <w:rPr>
            <w:rStyle w:val="InternetLink"/>
            <w:rFonts w:ascii="Times New Roman" w:hAnsi="Times New Roman"/>
            <w:sz w:val="48"/>
            <w:lang w:val="en-GB"/>
          </w:rPr>
          <w:t>3</w:t>
        </w:r>
      </w:hyperlink>
      <w:bookmarkEnd w:id="36"/>
      <w:bookmarkEnd w:id="37"/>
      <w:r>
        <w:rPr>
          <w:rFonts w:ascii="Times New Roman" w:hAnsi="Times New Roman"/>
          <w:sz w:val="48"/>
        </w:rPr>
        <w:t xml:space="preserve"> - </w:t>
      </w:r>
      <w:hyperlink w:anchor="CAPÍTULO_24">
        <w:bookmarkStart w:id="38" w:name="_Hlt416671132_Copy_1"/>
        <w:r>
          <w:rPr>
            <w:rStyle w:val="InternetLink"/>
            <w:rFonts w:ascii="Times New Roman" w:hAnsi="Times New Roman"/>
            <w:sz w:val="48"/>
            <w:lang w:val="en-GB"/>
          </w:rPr>
          <w:t>2</w:t>
        </w:r>
        <w:bookmarkStart w:id="39" w:name="_Hlt416671132"/>
        <w:r>
          <w:rPr>
            <w:rStyle w:val="InternetLink"/>
            <w:rFonts w:ascii="Times New Roman" w:hAnsi="Times New Roman"/>
            <w:sz w:val="48"/>
            <w:lang w:val="en-GB"/>
          </w:rPr>
          <w:t>4</w:t>
        </w:r>
      </w:hyperlink>
      <w:bookmarkEnd w:id="38"/>
      <w:bookmarkEnd w:id="39"/>
      <w:r>
        <w:rPr>
          <w:rFonts w:ascii="Times New Roman" w:hAnsi="Times New Roman"/>
          <w:sz w:val="48"/>
        </w:rPr>
        <w:t xml:space="preserve"> </w:t>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1    </w:t>
      </w:r>
      <w:hyperlink w:anchor="Capítulos">
        <w:bookmarkStart w:id="40" w:name="ARRIBA"/>
        <w:bookmarkStart w:id="41" w:name="_Hlt416628325"/>
        <w:bookmarkEnd w:id="41"/>
        <w:r>
          <w:rPr>
            <w:rFonts w:eastAsia="Wingdings 3" w:cs="Wingdings 3" w:ascii="Wingdings 3" w:hAnsi="Wingdings 3"/>
            <w:sz w:val="56"/>
          </w:rPr>
          <w:t>X</w:t>
        </w:r>
      </w:hyperlink>
      <w:bookmarkEnd w:id="40"/>
    </w:p>
    <w:p>
      <w:pPr>
        <w:pStyle w:val="Normal"/>
        <w:tabs>
          <w:tab w:val="clear" w:pos="8505"/>
          <w:tab w:val="right" w:pos="9060" w:leader="none"/>
        </w:tabs>
        <w:bidi w:val="0"/>
        <w:ind w:firstLine="567"/>
        <w:rPr/>
      </w:pPr>
      <w:r>
        <w:rPr>
          <w:rFonts w:ascii="Times New Roman" w:hAnsi="Times New Roman"/>
          <w:b w:val="false"/>
        </w:rPr>
        <w:t xml:space="preserv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Algunas personas han hecho empeño por ordenar una narración de los acontecimientos que han ocurrido entre nosotros, [2] tal como nos han sido transmitidos por aquellos que fueron los primeros testigos y que después se hicieron servidores de la Palabra. [3] Después de haber investigado cuidadosamente todo desde el principio, también a mí me ha parecido bueno escribir un relato ordenado para ti, ilustre Teófilo. [4] De este modo podrás verificar la solidez de las enseñanzas que has recibi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UN ÁNGEL ANUNCIA EL NACIMIENTO DE JUAN BAUTIST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 Siendo Herodes rey de Judea, vivía allí un sacerdote llamado Zacarías. Pertenecía al grupo sacerdotal de Abías, y su esposa, llamada Isabel, era también descendiente de una familia de sacerdotes. [6] Ambos eran personas muy cumplidoras a los ojos de Dios y se esmeraban en practicar todos los mandamientos y leyes del Señor. [7] No tenían hijos, pues Isabel no podía tener familia, y los dos eran ya de edad avanzada. [8] Mientras Zacarías y los otros sacerdotes de su grupo estaban oficiando ante el Señor, [9] le tocó a él en suerte, según las costumbres de los sacerdotes, entrar en el Santuario del Señor para ofrecer el incienso. [10] Cuando llegó la hora del incienso, toda la gente estaba orando afuera, en los patios. [11] En esto se le apareció un ángel del Señor, de pie, al lado derecho del altar del incienso. [12] Zacarías se turbó al verlo y el temor se apoderó de él. [13] Pero el ángel le dijo: «No temas, Zacarías, porque tu oración ha sido escuchada. Tu esposa Isabel te dará un hijo y le pondrás por nombre Juan. [14] Será para ti un gozo muy grande, y muchos más se alegrarán con su nacimiento, [15] porque este hijo tuyo será un gran servidor del Señor. No beberá vino ni licor, y estará lleno del Espíritu Santo ya desde el seno de su madre. [16] Por medio de él muchos hijos de Israel volverán al Señor, su Dios. [17] El mismo abrirá el camino al Señor con el espíritu y el poder del profeta Elías, reconciliará a padres e hijos y llevará a los rebeldes a la sabiduría de los buenos. De este modo preparará al Señor un pueblo bien dispuesto». [18] Zacarías dijo al ángel: «¿Quién me lo puede asegurar? Yo ya soy viejo y mi esposa también». [19] El ángel contestó: «Yo soy Gabriel, el que tiene entrada al consejo de Dios, y he sido enviado para hablar contigo y comunicarte esta buena noticia. [20] Mis palabras se cumplirán a su debido tiempo, pero tú, por no haber creído, te vas a quedar mudo y no podrás hablar hasta el día en que todo esto ocurra». [21] El pueblo estaba esperando a Zacarías, y se extrañaban de que se demorase tanto en el Santuario. [22] Cuando finalmente salió, no podía hablarles, y comprendieron que había tenido alguna visión en el Santuario. Intentaba comunicarse por señas, pues permanecía mudo. [23] Al terminar el tiempo de su servicio, Zacarías regresó a su casa, [24] y poco después su esposa Isabel quedó embarazada. Durante cinco meses permaneció retirada, pensando: [25] «¡Qué no ha hecho por mí el Señor! Es ahora cuando quiso liberarme de mi vergüenz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ANUNCIACIÓN (MT 1,18)</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6] Al sexto mes el ángel Gabriel fue enviado por Dios a una ciudad de Galilea, llamada Nazaret, [27] a una joven virgen que estaba comprometida en matrimonio con un hombre llamado José, de la familia de David. La virgen se llamaba María. [28] Llegó el ángel hasta ella y le dijo: «Alégrate, llena de gracia, el Señor está contigo». [29] María quedó muy conmovida al oír estas palabras, y se preguntaba qué significaría tal saludo. [30] Pero el ángel le dijo: «No temas, María, porque has encontrado el favor de Dios. [31] Concebirás en tu seno y darás a luz un hijo, al que pondrás el nombre de Jesús. [32] Será grande y justamente será llamado Hijo del Altísimo. El Señor Dios le dará el trono de su antepasado David; [33] gobernará por siempre al pueblo de Jacob y su reinado no terminará jamás». [34] María entonces dijo al ángel: «¿Cómo puede ser eso, si yo soy virgen?» [35] Contestó el ángel: «El Espíritu Santo descenderá sobre ti y el poder del Altísimo te cubrirá con su sombra; por eso el niño santo que nacerá de ti será llamado Hijo de Dios. [36] También tu parienta Isabel está esperando un hijo en su vejez, y aunque no podía tener familia, se encuentra ya en el sexto mes del embarazo. [37] Para Dios, nada es imposible». [38] Dijo María: «Yo soy la servidora del Señor, hágase en mí tal como has dicho». Después la dejó el ángel.</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MARÍA VISITA A SU PRIMA ISABEL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9] Por entonces María tomó su decisión y se fue, sin más demora, a una ciudad ubicada en los cerros de Judá. [40] Entró en la casa de Zacarías y saludó a Isabel. [41] Al oír Isabel su saludo, el niño dio saltos en su vientre. Isabel se llenó del Espíritu Santo [42] y exclamó en alta voz: «¡Bendita tú eres entre las mujeres y bendito el fruto de tu vientre! [43] ¿Cómo he merecido yo que venga a mí la madre de mi Señor? [44] Apenas llegó tu saludo a mis oídos, el niño saltó de alegría en mis entrañas. [45] ¡Dichosa tú por haber creído que se cumplirían las promesas del Señor!» [46] María dijo entonc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Proclama mi alma la grandeza del Señor, </w:t>
      </w:r>
    </w:p>
    <w:p>
      <w:pPr>
        <w:pStyle w:val="Normal"/>
        <w:tabs>
          <w:tab w:val="clear" w:pos="8505"/>
          <w:tab w:val="right" w:pos="9060" w:leader="none"/>
        </w:tabs>
        <w:bidi w:val="0"/>
        <w:ind w:firstLine="567"/>
        <w:rPr/>
      </w:pPr>
      <w:r>
        <w:rPr>
          <w:rFonts w:ascii="Times New Roman" w:hAnsi="Times New Roman"/>
          <w:b w:val="false"/>
        </w:rPr>
        <w:t xml:space="preserve">[47] y mi espíritu se alegra en Dios mi Salvador, </w:t>
      </w:r>
    </w:p>
    <w:p>
      <w:pPr>
        <w:pStyle w:val="Normal"/>
        <w:tabs>
          <w:tab w:val="clear" w:pos="8505"/>
          <w:tab w:val="right" w:pos="9060" w:leader="none"/>
        </w:tabs>
        <w:bidi w:val="0"/>
        <w:ind w:firstLine="567"/>
        <w:rPr/>
      </w:pPr>
      <w:r>
        <w:rPr>
          <w:rFonts w:ascii="Times New Roman" w:hAnsi="Times New Roman"/>
          <w:b w:val="false"/>
        </w:rPr>
        <w:t xml:space="preserve">[48] porque se fijó en su humilde esclava, </w:t>
      </w:r>
    </w:p>
    <w:p>
      <w:pPr>
        <w:pStyle w:val="Normal"/>
        <w:tabs>
          <w:tab w:val="clear" w:pos="8505"/>
          <w:tab w:val="right" w:pos="9060" w:leader="none"/>
        </w:tabs>
        <w:bidi w:val="0"/>
        <w:ind w:firstLine="567"/>
        <w:rPr/>
      </w:pPr>
      <w:r>
        <w:rPr>
          <w:rFonts w:ascii="Times New Roman" w:hAnsi="Times New Roman"/>
          <w:b w:val="false"/>
        </w:rPr>
        <w:t xml:space="preserve">y desde ahora todas las generaciones me dirán feliz. </w:t>
      </w:r>
    </w:p>
    <w:p>
      <w:pPr>
        <w:pStyle w:val="Normal"/>
        <w:tabs>
          <w:tab w:val="clear" w:pos="8505"/>
          <w:tab w:val="right" w:pos="9060" w:leader="none"/>
        </w:tabs>
        <w:bidi w:val="0"/>
        <w:ind w:firstLine="567"/>
        <w:rPr/>
      </w:pPr>
      <w:r>
        <w:rPr>
          <w:rFonts w:ascii="Times New Roman" w:hAnsi="Times New Roman"/>
          <w:b w:val="false"/>
        </w:rPr>
        <w:t xml:space="preserve">[49] El Poderoso ha hecho grandes cosas por mí: </w:t>
      </w:r>
    </w:p>
    <w:p>
      <w:pPr>
        <w:pStyle w:val="Normal"/>
        <w:tabs>
          <w:tab w:val="clear" w:pos="8505"/>
          <w:tab w:val="right" w:pos="9060" w:leader="none"/>
        </w:tabs>
        <w:bidi w:val="0"/>
        <w:ind w:firstLine="567"/>
        <w:rPr/>
      </w:pPr>
      <w:r>
        <w:rPr>
          <w:rFonts w:ascii="Times New Roman" w:hAnsi="Times New Roman"/>
          <w:b w:val="false"/>
        </w:rPr>
        <w:t xml:space="preserve">¡Santo es su Nombre! </w:t>
      </w:r>
    </w:p>
    <w:p>
      <w:pPr>
        <w:pStyle w:val="Normal"/>
        <w:tabs>
          <w:tab w:val="clear" w:pos="8505"/>
          <w:tab w:val="right" w:pos="9060" w:leader="none"/>
        </w:tabs>
        <w:bidi w:val="0"/>
        <w:ind w:firstLine="567"/>
        <w:rPr/>
      </w:pPr>
      <w:r>
        <w:rPr>
          <w:rFonts w:ascii="Times New Roman" w:hAnsi="Times New Roman"/>
          <w:b w:val="false"/>
        </w:rPr>
        <w:t xml:space="preserve">[50] Muestra su misericordia siglo tras siglo </w:t>
      </w:r>
    </w:p>
    <w:p>
      <w:pPr>
        <w:pStyle w:val="Normal"/>
        <w:tabs>
          <w:tab w:val="clear" w:pos="8505"/>
          <w:tab w:val="right" w:pos="9060" w:leader="none"/>
        </w:tabs>
        <w:bidi w:val="0"/>
        <w:ind w:firstLine="567"/>
        <w:rPr/>
      </w:pPr>
      <w:r>
        <w:rPr>
          <w:rFonts w:ascii="Times New Roman" w:hAnsi="Times New Roman"/>
          <w:b w:val="false"/>
        </w:rPr>
        <w:t xml:space="preserve">a todos aquellos que viven en su presencia. </w:t>
      </w:r>
    </w:p>
    <w:p>
      <w:pPr>
        <w:pStyle w:val="Normal"/>
        <w:tabs>
          <w:tab w:val="clear" w:pos="8505"/>
          <w:tab w:val="right" w:pos="9060" w:leader="none"/>
        </w:tabs>
        <w:bidi w:val="0"/>
        <w:ind w:firstLine="567"/>
        <w:rPr/>
      </w:pPr>
      <w:r>
        <w:rPr>
          <w:rFonts w:ascii="Times New Roman" w:hAnsi="Times New Roman"/>
          <w:b w:val="false"/>
        </w:rPr>
        <w:t xml:space="preserve">[51] Dio un golpe con todo su poder: </w:t>
      </w:r>
    </w:p>
    <w:p>
      <w:pPr>
        <w:pStyle w:val="Normal"/>
        <w:tabs>
          <w:tab w:val="clear" w:pos="8505"/>
          <w:tab w:val="right" w:pos="9060" w:leader="none"/>
        </w:tabs>
        <w:bidi w:val="0"/>
        <w:ind w:firstLine="567"/>
        <w:rPr/>
      </w:pPr>
      <w:r>
        <w:rPr>
          <w:rFonts w:ascii="Times New Roman" w:hAnsi="Times New Roman"/>
          <w:b w:val="false"/>
        </w:rPr>
        <w:t xml:space="preserve">deshizo a los soberbios y sus planes. </w:t>
      </w:r>
    </w:p>
    <w:p>
      <w:pPr>
        <w:pStyle w:val="Normal"/>
        <w:tabs>
          <w:tab w:val="clear" w:pos="8505"/>
          <w:tab w:val="right" w:pos="9060" w:leader="none"/>
        </w:tabs>
        <w:bidi w:val="0"/>
        <w:ind w:firstLine="567"/>
        <w:rPr/>
      </w:pPr>
      <w:r>
        <w:rPr>
          <w:rFonts w:ascii="Times New Roman" w:hAnsi="Times New Roman"/>
          <w:b w:val="false"/>
        </w:rPr>
        <w:t xml:space="preserve">[52] Derribó a los poderosos de sus tronos </w:t>
      </w:r>
    </w:p>
    <w:p>
      <w:pPr>
        <w:pStyle w:val="Normal"/>
        <w:tabs>
          <w:tab w:val="clear" w:pos="8505"/>
          <w:tab w:val="right" w:pos="9060" w:leader="none"/>
        </w:tabs>
        <w:bidi w:val="0"/>
        <w:ind w:firstLine="567"/>
        <w:rPr/>
      </w:pPr>
      <w:r>
        <w:rPr>
          <w:rFonts w:ascii="Times New Roman" w:hAnsi="Times New Roman"/>
          <w:b w:val="false"/>
        </w:rPr>
        <w:t xml:space="preserve">y exaltó a los humildes. </w:t>
      </w:r>
    </w:p>
    <w:p>
      <w:pPr>
        <w:pStyle w:val="Normal"/>
        <w:tabs>
          <w:tab w:val="clear" w:pos="8505"/>
          <w:tab w:val="right" w:pos="9060" w:leader="none"/>
        </w:tabs>
        <w:bidi w:val="0"/>
        <w:ind w:firstLine="567"/>
        <w:rPr/>
      </w:pPr>
      <w:r>
        <w:rPr>
          <w:rFonts w:ascii="Times New Roman" w:hAnsi="Times New Roman"/>
          <w:b w:val="false"/>
        </w:rPr>
        <w:t xml:space="preserve">[53] Colmó de bienes a los hambrientos, </w:t>
      </w:r>
    </w:p>
    <w:p>
      <w:pPr>
        <w:pStyle w:val="Normal"/>
        <w:tabs>
          <w:tab w:val="clear" w:pos="8505"/>
          <w:tab w:val="right" w:pos="9060" w:leader="none"/>
        </w:tabs>
        <w:bidi w:val="0"/>
        <w:ind w:firstLine="567"/>
        <w:rPr/>
      </w:pPr>
      <w:r>
        <w:rPr>
          <w:rFonts w:ascii="Times New Roman" w:hAnsi="Times New Roman"/>
          <w:b w:val="false"/>
        </w:rPr>
        <w:t xml:space="preserve">y despidió a los ricos con las manos vacías. </w:t>
      </w:r>
    </w:p>
    <w:p>
      <w:pPr>
        <w:pStyle w:val="Normal"/>
        <w:tabs>
          <w:tab w:val="clear" w:pos="8505"/>
          <w:tab w:val="right" w:pos="9060" w:leader="none"/>
        </w:tabs>
        <w:bidi w:val="0"/>
        <w:ind w:firstLine="567"/>
        <w:rPr/>
      </w:pPr>
      <w:r>
        <w:rPr>
          <w:rFonts w:ascii="Times New Roman" w:hAnsi="Times New Roman"/>
          <w:b w:val="false"/>
        </w:rPr>
        <w:t xml:space="preserve">[54] Socorrió a Israel, su siervo, </w:t>
      </w:r>
    </w:p>
    <w:p>
      <w:pPr>
        <w:pStyle w:val="Normal"/>
        <w:tabs>
          <w:tab w:val="clear" w:pos="8505"/>
          <w:tab w:val="right" w:pos="9060" w:leader="none"/>
        </w:tabs>
        <w:bidi w:val="0"/>
        <w:ind w:firstLine="567"/>
        <w:rPr/>
      </w:pPr>
      <w:r>
        <w:rPr>
          <w:rFonts w:ascii="Times New Roman" w:hAnsi="Times New Roman"/>
          <w:b w:val="false"/>
        </w:rPr>
        <w:t xml:space="preserve">se acordó de su misericordia, </w:t>
      </w:r>
    </w:p>
    <w:p>
      <w:pPr>
        <w:pStyle w:val="Normal"/>
        <w:tabs>
          <w:tab w:val="clear" w:pos="8505"/>
          <w:tab w:val="right" w:pos="9060" w:leader="none"/>
        </w:tabs>
        <w:bidi w:val="0"/>
        <w:ind w:firstLine="567"/>
        <w:rPr/>
      </w:pPr>
      <w:r>
        <w:rPr>
          <w:rFonts w:ascii="Times New Roman" w:hAnsi="Times New Roman"/>
          <w:b w:val="false"/>
        </w:rPr>
        <w:t xml:space="preserve">[55] como lo había prometido a nuestros padres, </w:t>
      </w:r>
    </w:p>
    <w:p>
      <w:pPr>
        <w:pStyle w:val="Normal"/>
        <w:tabs>
          <w:tab w:val="clear" w:pos="8505"/>
          <w:tab w:val="right" w:pos="9060" w:leader="none"/>
        </w:tabs>
        <w:bidi w:val="0"/>
        <w:ind w:firstLine="567"/>
        <w:rPr/>
      </w:pPr>
      <w:r>
        <w:rPr>
          <w:rFonts w:ascii="Times New Roman" w:hAnsi="Times New Roman"/>
          <w:b w:val="false"/>
        </w:rPr>
        <w:t xml:space="preserve">a Abraham y a sus descendientes para siempr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6] María se quedó unos tres meses con Isabel, y después volvió a su cas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PRIMEROS PASOS DE JUAN BAUTIST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7] Cuando le llegó a Isabel su día, dio a luz un hijo, [58] y sus vecinos y parientes se alegraron con ella al enterarse de la misericordia tan grande que el Señor le había mostrado. [59] Al octavo día vinieron para cumplir con el niño el rito de la circuncisión, [60] y querían ponerle por nombre Zacarías, por llamarse así su padre. Pero la madre dijo: «No, se llamará Juan». [61] Los otros dijeron: «Pero si no hay nadie en tu familia que se llame así». [62] Preguntaron por señas al padre cómo quería que lo llamasen. [63] Zacarías pidió una tablilla y escribió: «Su nombre es Juan», por lo que todos se quedaron extrañados. [64] En ese mismo instante se le soltó la lengua y comenzó a alabar a Dios. [65] Un santo temor se apoderó del vecindario, y estos acontecimientos se comentaban en toda la región montañosa de Judea. [66] La gente que lo oía quedaba pensativa y decía: «¿Qué va a ser este niño?» Porque comprendían que la mano del Señor estaba con él. [67] Su padre, Zacarías, lleno del Espíritu Santo, empezó a recitar estos versos profétic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68] Bendito sea el Señor, Dios de Israel, </w:t>
      </w:r>
    </w:p>
    <w:p>
      <w:pPr>
        <w:pStyle w:val="Normal"/>
        <w:tabs>
          <w:tab w:val="clear" w:pos="8505"/>
          <w:tab w:val="right" w:pos="9060" w:leader="none"/>
        </w:tabs>
        <w:bidi w:val="0"/>
        <w:ind w:firstLine="567"/>
        <w:rPr/>
      </w:pPr>
      <w:r>
        <w:rPr>
          <w:rFonts w:ascii="Times New Roman" w:hAnsi="Times New Roman"/>
          <w:b w:val="false"/>
        </w:rPr>
        <w:t xml:space="preserve">porque ha visitado y redimido a su pueblo. </w:t>
      </w:r>
    </w:p>
    <w:p>
      <w:pPr>
        <w:pStyle w:val="Normal"/>
        <w:tabs>
          <w:tab w:val="clear" w:pos="8505"/>
          <w:tab w:val="right" w:pos="9060" w:leader="none"/>
        </w:tabs>
        <w:bidi w:val="0"/>
        <w:ind w:firstLine="567"/>
        <w:rPr/>
      </w:pPr>
      <w:r>
        <w:rPr>
          <w:rFonts w:ascii="Times New Roman" w:hAnsi="Times New Roman"/>
          <w:b w:val="false"/>
        </w:rPr>
        <w:t xml:space="preserve">[69] Ahora sale triunfante nuestra salvación </w:t>
      </w:r>
    </w:p>
    <w:p>
      <w:pPr>
        <w:pStyle w:val="Normal"/>
        <w:tabs>
          <w:tab w:val="clear" w:pos="8505"/>
          <w:tab w:val="right" w:pos="9060" w:leader="none"/>
        </w:tabs>
        <w:bidi w:val="0"/>
        <w:ind w:firstLine="567"/>
        <w:rPr/>
      </w:pPr>
      <w:r>
        <w:rPr>
          <w:rFonts w:ascii="Times New Roman" w:hAnsi="Times New Roman"/>
          <w:b w:val="false"/>
        </w:rPr>
        <w:t xml:space="preserve">en la casa de David, su siervo, </w:t>
      </w:r>
    </w:p>
    <w:p>
      <w:pPr>
        <w:pStyle w:val="Normal"/>
        <w:tabs>
          <w:tab w:val="clear" w:pos="8505"/>
          <w:tab w:val="right" w:pos="9060" w:leader="none"/>
        </w:tabs>
        <w:bidi w:val="0"/>
        <w:ind w:firstLine="567"/>
        <w:rPr/>
      </w:pPr>
      <w:r>
        <w:rPr>
          <w:rFonts w:ascii="Times New Roman" w:hAnsi="Times New Roman"/>
          <w:b w:val="false"/>
        </w:rPr>
        <w:t xml:space="preserve">[70] como lo había dicho desde tiempos antiguos </w:t>
      </w:r>
    </w:p>
    <w:p>
      <w:pPr>
        <w:pStyle w:val="Normal"/>
        <w:tabs>
          <w:tab w:val="clear" w:pos="8505"/>
          <w:tab w:val="right" w:pos="9060" w:leader="none"/>
        </w:tabs>
        <w:bidi w:val="0"/>
        <w:ind w:firstLine="567"/>
        <w:rPr/>
      </w:pPr>
      <w:r>
        <w:rPr>
          <w:rFonts w:ascii="Times New Roman" w:hAnsi="Times New Roman"/>
          <w:b w:val="false"/>
        </w:rPr>
        <w:t xml:space="preserve">por boca de sus santos profetas: </w:t>
      </w:r>
    </w:p>
    <w:p>
      <w:pPr>
        <w:pStyle w:val="Normal"/>
        <w:tabs>
          <w:tab w:val="clear" w:pos="8505"/>
          <w:tab w:val="right" w:pos="9060" w:leader="none"/>
        </w:tabs>
        <w:bidi w:val="0"/>
        <w:ind w:firstLine="567"/>
        <w:rPr/>
      </w:pPr>
      <w:r>
        <w:rPr>
          <w:rFonts w:ascii="Times New Roman" w:hAnsi="Times New Roman"/>
          <w:b w:val="false"/>
        </w:rPr>
        <w:t xml:space="preserve">[71] que nos salvaría de nuestros enemigos </w:t>
      </w:r>
    </w:p>
    <w:p>
      <w:pPr>
        <w:pStyle w:val="Normal"/>
        <w:tabs>
          <w:tab w:val="clear" w:pos="8505"/>
          <w:tab w:val="right" w:pos="9060" w:leader="none"/>
        </w:tabs>
        <w:bidi w:val="0"/>
        <w:ind w:firstLine="567"/>
        <w:rPr/>
      </w:pPr>
      <w:r>
        <w:rPr>
          <w:rFonts w:ascii="Times New Roman" w:hAnsi="Times New Roman"/>
          <w:b w:val="false"/>
        </w:rPr>
        <w:t xml:space="preserve">y de la mano de todos los que nos odian; </w:t>
      </w:r>
    </w:p>
    <w:p>
      <w:pPr>
        <w:pStyle w:val="Normal"/>
        <w:tabs>
          <w:tab w:val="clear" w:pos="8505"/>
          <w:tab w:val="right" w:pos="9060" w:leader="none"/>
        </w:tabs>
        <w:bidi w:val="0"/>
        <w:ind w:firstLine="567"/>
        <w:rPr/>
      </w:pPr>
      <w:r>
        <w:rPr>
          <w:rFonts w:ascii="Times New Roman" w:hAnsi="Times New Roman"/>
          <w:b w:val="false"/>
        </w:rPr>
        <w:t xml:space="preserve">[72] que nos mostraría el amor que tiene a nuestros padres </w:t>
      </w:r>
    </w:p>
    <w:p>
      <w:pPr>
        <w:pStyle w:val="Normal"/>
        <w:tabs>
          <w:tab w:val="clear" w:pos="8505"/>
          <w:tab w:val="right" w:pos="9060" w:leader="none"/>
        </w:tabs>
        <w:bidi w:val="0"/>
        <w:ind w:firstLine="567"/>
        <w:rPr/>
      </w:pPr>
      <w:r>
        <w:rPr>
          <w:rFonts w:ascii="Times New Roman" w:hAnsi="Times New Roman"/>
          <w:b w:val="false"/>
        </w:rPr>
        <w:t xml:space="preserve">y cómo recuerda su santa alianza. </w:t>
      </w:r>
    </w:p>
    <w:p>
      <w:pPr>
        <w:pStyle w:val="Normal"/>
        <w:tabs>
          <w:tab w:val="clear" w:pos="8505"/>
          <w:tab w:val="right" w:pos="9060" w:leader="none"/>
        </w:tabs>
        <w:bidi w:val="0"/>
        <w:ind w:firstLine="567"/>
        <w:rPr/>
      </w:pPr>
      <w:r>
        <w:rPr>
          <w:rFonts w:ascii="Times New Roman" w:hAnsi="Times New Roman"/>
          <w:b w:val="false"/>
        </w:rPr>
        <w:t xml:space="preserve">[73] Pues juró a nuestro padre Abraham </w:t>
      </w:r>
    </w:p>
    <w:p>
      <w:pPr>
        <w:pStyle w:val="Normal"/>
        <w:tabs>
          <w:tab w:val="clear" w:pos="8505"/>
          <w:tab w:val="right" w:pos="9060" w:leader="none"/>
        </w:tabs>
        <w:bidi w:val="0"/>
        <w:ind w:firstLine="567"/>
        <w:rPr/>
      </w:pPr>
      <w:r>
        <w:rPr>
          <w:rFonts w:ascii="Times New Roman" w:hAnsi="Times New Roman"/>
          <w:b w:val="false"/>
        </w:rPr>
        <w:t xml:space="preserve">[74] que nos libraría de nuestros enemigos </w:t>
      </w:r>
    </w:p>
    <w:p>
      <w:pPr>
        <w:pStyle w:val="Normal"/>
        <w:tabs>
          <w:tab w:val="clear" w:pos="8505"/>
          <w:tab w:val="right" w:pos="9060" w:leader="none"/>
        </w:tabs>
        <w:bidi w:val="0"/>
        <w:ind w:firstLine="567"/>
        <w:rPr/>
      </w:pPr>
      <w:r>
        <w:rPr>
          <w:rFonts w:ascii="Times New Roman" w:hAnsi="Times New Roman"/>
          <w:b w:val="false"/>
        </w:rPr>
        <w:t xml:space="preserve">para que lo sirvamos sin temor, [75] justos y santos, </w:t>
      </w:r>
    </w:p>
    <w:p>
      <w:pPr>
        <w:pStyle w:val="Normal"/>
        <w:tabs>
          <w:tab w:val="clear" w:pos="8505"/>
          <w:tab w:val="right" w:pos="9060" w:leader="none"/>
        </w:tabs>
        <w:bidi w:val="0"/>
        <w:ind w:firstLine="567"/>
        <w:rPr/>
      </w:pPr>
      <w:r>
        <w:rPr>
          <w:rFonts w:ascii="Times New Roman" w:hAnsi="Times New Roman"/>
          <w:b w:val="false"/>
        </w:rPr>
        <w:t xml:space="preserve">todos los días de nuestra vida. </w:t>
      </w:r>
    </w:p>
    <w:p>
      <w:pPr>
        <w:pStyle w:val="Normal"/>
        <w:tabs>
          <w:tab w:val="clear" w:pos="8505"/>
          <w:tab w:val="right" w:pos="9060" w:leader="none"/>
        </w:tabs>
        <w:bidi w:val="0"/>
        <w:ind w:firstLine="567"/>
        <w:rPr/>
      </w:pPr>
      <w:r>
        <w:rPr>
          <w:rFonts w:ascii="Times New Roman" w:hAnsi="Times New Roman"/>
          <w:b w:val="false"/>
        </w:rPr>
        <w:t xml:space="preserve">[76] Y tú, niño, serás llamado Profeta del Altísimo, </w:t>
      </w:r>
    </w:p>
    <w:p>
      <w:pPr>
        <w:pStyle w:val="Normal"/>
        <w:tabs>
          <w:tab w:val="clear" w:pos="8505"/>
          <w:tab w:val="right" w:pos="9060" w:leader="none"/>
        </w:tabs>
        <w:bidi w:val="0"/>
        <w:ind w:firstLine="567"/>
        <w:rPr/>
      </w:pPr>
      <w:r>
        <w:rPr>
          <w:rFonts w:ascii="Times New Roman" w:hAnsi="Times New Roman"/>
          <w:b w:val="false"/>
        </w:rPr>
        <w:t xml:space="preserve">porque irás delante del Señor para prepararle sus caminos, </w:t>
      </w:r>
    </w:p>
    <w:p>
      <w:pPr>
        <w:pStyle w:val="Normal"/>
        <w:tabs>
          <w:tab w:val="clear" w:pos="8505"/>
          <w:tab w:val="right" w:pos="9060" w:leader="none"/>
        </w:tabs>
        <w:bidi w:val="0"/>
        <w:ind w:firstLine="567"/>
        <w:rPr/>
      </w:pPr>
      <w:r>
        <w:rPr>
          <w:rFonts w:ascii="Times New Roman" w:hAnsi="Times New Roman"/>
          <w:b w:val="false"/>
        </w:rPr>
        <w:t xml:space="preserve">[77] para decir a su pueblo lo que será su salvación. </w:t>
      </w:r>
    </w:p>
    <w:p>
      <w:pPr>
        <w:pStyle w:val="Normal"/>
        <w:tabs>
          <w:tab w:val="clear" w:pos="8505"/>
          <w:tab w:val="right" w:pos="9060" w:leader="none"/>
        </w:tabs>
        <w:bidi w:val="0"/>
        <w:ind w:firstLine="567"/>
        <w:rPr/>
      </w:pPr>
      <w:r>
        <w:rPr>
          <w:rFonts w:ascii="Times New Roman" w:hAnsi="Times New Roman"/>
          <w:b w:val="false"/>
        </w:rPr>
        <w:t xml:space="preserve">Pues van a recibir el perdón de sus pecados, </w:t>
      </w:r>
    </w:p>
    <w:p>
      <w:pPr>
        <w:pStyle w:val="Normal"/>
        <w:tabs>
          <w:tab w:val="clear" w:pos="8505"/>
          <w:tab w:val="right" w:pos="9060" w:leader="none"/>
        </w:tabs>
        <w:bidi w:val="0"/>
        <w:ind w:firstLine="567"/>
        <w:rPr/>
      </w:pPr>
      <w:r>
        <w:rPr>
          <w:rFonts w:ascii="Times New Roman" w:hAnsi="Times New Roman"/>
          <w:b w:val="false"/>
        </w:rPr>
        <w:t xml:space="preserve">[78] obra de la misericordia de nuestro Dios, </w:t>
      </w:r>
    </w:p>
    <w:p>
      <w:pPr>
        <w:pStyle w:val="Normal"/>
        <w:tabs>
          <w:tab w:val="clear" w:pos="8505"/>
          <w:tab w:val="right" w:pos="9060" w:leader="none"/>
        </w:tabs>
        <w:bidi w:val="0"/>
        <w:ind w:firstLine="567"/>
        <w:rPr/>
      </w:pPr>
      <w:r>
        <w:rPr>
          <w:rFonts w:ascii="Times New Roman" w:hAnsi="Times New Roman"/>
          <w:b w:val="false"/>
        </w:rPr>
        <w:t xml:space="preserve">cuando venga de lo alto para visitarnos </w:t>
      </w:r>
    </w:p>
    <w:p>
      <w:pPr>
        <w:pStyle w:val="Normal"/>
        <w:tabs>
          <w:tab w:val="clear" w:pos="8505"/>
          <w:tab w:val="right" w:pos="9060" w:leader="none"/>
        </w:tabs>
        <w:bidi w:val="0"/>
        <w:ind w:firstLine="567"/>
        <w:rPr/>
      </w:pPr>
      <w:r>
        <w:rPr>
          <w:rFonts w:ascii="Times New Roman" w:hAnsi="Times New Roman"/>
          <w:b w:val="false"/>
        </w:rPr>
        <w:t xml:space="preserve">cual sol naciente, </w:t>
      </w:r>
    </w:p>
    <w:p>
      <w:pPr>
        <w:pStyle w:val="Normal"/>
        <w:tabs>
          <w:tab w:val="clear" w:pos="8505"/>
          <w:tab w:val="right" w:pos="9060" w:leader="none"/>
        </w:tabs>
        <w:bidi w:val="0"/>
        <w:ind w:firstLine="567"/>
        <w:rPr/>
      </w:pPr>
      <w:r>
        <w:rPr>
          <w:rFonts w:ascii="Times New Roman" w:hAnsi="Times New Roman"/>
          <w:b w:val="false"/>
        </w:rPr>
        <w:t xml:space="preserve">[79] iluminando a los que viven en tinieblas, </w:t>
      </w:r>
    </w:p>
    <w:p>
      <w:pPr>
        <w:pStyle w:val="Normal"/>
        <w:tabs>
          <w:tab w:val="clear" w:pos="8505"/>
          <w:tab w:val="right" w:pos="9060" w:leader="none"/>
        </w:tabs>
        <w:bidi w:val="0"/>
        <w:ind w:firstLine="567"/>
        <w:rPr/>
      </w:pPr>
      <w:r>
        <w:rPr>
          <w:rFonts w:ascii="Times New Roman" w:hAnsi="Times New Roman"/>
          <w:b w:val="false"/>
        </w:rPr>
        <w:t xml:space="preserve">sentados en la sombra de la muerte, </w:t>
      </w:r>
    </w:p>
    <w:p>
      <w:pPr>
        <w:pStyle w:val="Normal"/>
        <w:tabs>
          <w:tab w:val="clear" w:pos="8505"/>
          <w:tab w:val="right" w:pos="9060" w:leader="none"/>
        </w:tabs>
        <w:bidi w:val="0"/>
        <w:ind w:firstLine="567"/>
        <w:rPr/>
      </w:pPr>
      <w:r>
        <w:rPr>
          <w:rFonts w:ascii="Times New Roman" w:hAnsi="Times New Roman"/>
          <w:b w:val="false"/>
        </w:rPr>
        <w:t xml:space="preserve">y guiar nuestros pasos por un sendero de paz.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80] A medida que el niño iba creciendo, le vino la fuerza del Espíritu. Vivió en lugares apartados hasta el día en que se manifestó a Israel.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    </w:t>
      </w:r>
      <w:hyperlink w:anchor="Capítulos">
        <w:bookmarkStart w:id="42" w:name="_Hlt416670868"/>
        <w:r>
          <w:rPr>
            <w:rFonts w:eastAsia="Wingdings 3" w:cs="Wingdings 3" w:ascii="Wingdings 3" w:hAnsi="Wingdings 3"/>
            <w:sz w:val="56"/>
          </w:rPr>
          <w:t>X</w:t>
        </w:r>
      </w:hyperlink>
      <w:bookmarkEnd w:id="42"/>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JESÚS NACE EN BELÉN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Por aquellos días salió un decreto del emperador Augusto, por el que se debía proceder a un censo en todo el imperio. [2] Este fue el primer censo, siendo Quirino gobernador de Siria. [3] Todos, pues, empezaron a moverse para ser registrados cada uno en su ciudad natal. [4] José también, que estaba en Galilea, en la ciudad de Nazaret, subió a Judea, a la ciudad de David, llamada Belén, porque era descendiente de David; [5] allí se inscribió con María, su esposa, que estaba embarazada. [6] Mientras estaban en Belén, llegó para María el momento del parto, [7] y dio a luz a su hijo primogénito. Lo envolvió en pañales y lo acostó en un pesebre, pues no había lugar para ellos en la sala principal de la cas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8] En la región había pastores que vivían en el campo y que por la noche se turnaban para cuidar sus rebaños. [9] Se les apareció un ángel del Señor, y la gloria del Señor los rodeó de claridad. Y quedaron muy asustados. [10] Pero el ángel les dijo: «No tengan miedo, pues yo vengo a comunicarles una buena noticia, que será motivo de mucha alegría para todo el pueblo. [11] Hoy, en la ciudad de David, ha nacido para ustedes un Salvador, que es el Mesías y el Señor. [12] Miren cómo lo reconocerán: hallarán a un niño recién nacido, envuelto en pañales y acostado en un pesebre». [13] De pronto una multitud de seres celestiales aparecieron junto al ángel, y alababan a Dios con estas palabras: [14] «Gloria a Dios en lo más alto del cielo y en la tierra paz a los hombres: ésta es la hora de su gracia». [15] Después de que los ángeles se volvieron al cielo, los pastores se dijeron unos a otros: «Vayamos, pues, hasta Belén y veamos lo que ha sucedido y que el Señor nos ha dado a conocer». [16] Fueron apresuradamente y hallaron a María y a José con el recién nacido acostado en el pesebre. [17] Entonces contaron lo que los ángeles les habían dicho del niño. [18] Todos los que escucharon a los pastores quedaron maravillados de lo que decían. [19] María, por su parte, guardaba todos estos acontecimientos y los volvía a meditar en su interior. [20] Después los pastores regresaron alabando y glorificando a Dios por todo lo que habían visto y oído, tal como los ángeles se lo habían anunciado. [21] Cumplidos los ocho días, circuncidaron al niño y le pusieron el nombre de Jesús, nombre que había indicado el ángel antes de que su madre quedara embarazad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S PRESENTADO EN EL TEMPL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2] Asimismo, cuando llegó el día en que, de acuerdo a la Ley de Moisés, debían cumplir el rito de la purificación, llevaron al niño a Jerusalén para presentarlo al Señor, [23] tal como está escrito en la Ley del Señor: Todo varón primogénito será consagrado al Señor. [24] También ofrecieron el sacrificio que ordena la Ley del Señor: una pareja de tórtolas o dos pichones. [25] Había entonces en Jerusalén un hombre muy piadoso y cumplidor a los ojos de Dios, llamado Simeón. Este hombre esperaba el día en que Dios atendiera a Israel, y el Espíritu Santo estaba con él. [26] Le había sido revelado por el Espíritu Santo que no moriría antes de haber visto al Mesías del Señor. [27] El Espíritu también lo llevó al Templo en aquel momento. Como los padres traían al niño Jesús para cumplir con él lo que mandaba la Ley, [28] Simeón lo tomó en sus brazos y bendijo a Dios con estas palabr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9] Ahora, Señor, ya puedes dejar </w:t>
      </w:r>
    </w:p>
    <w:p>
      <w:pPr>
        <w:pStyle w:val="Normal"/>
        <w:tabs>
          <w:tab w:val="clear" w:pos="8505"/>
          <w:tab w:val="right" w:pos="9060" w:leader="none"/>
        </w:tabs>
        <w:bidi w:val="0"/>
        <w:ind w:firstLine="567"/>
        <w:rPr/>
      </w:pPr>
      <w:r>
        <w:rPr>
          <w:rFonts w:ascii="Times New Roman" w:hAnsi="Times New Roman"/>
          <w:b w:val="false"/>
        </w:rPr>
        <w:t xml:space="preserve">que tu servidor muera en paz como le has dicho. </w:t>
      </w:r>
    </w:p>
    <w:p>
      <w:pPr>
        <w:pStyle w:val="Normal"/>
        <w:tabs>
          <w:tab w:val="clear" w:pos="8505"/>
          <w:tab w:val="right" w:pos="9060" w:leader="none"/>
        </w:tabs>
        <w:bidi w:val="0"/>
        <w:ind w:firstLine="567"/>
        <w:rPr/>
      </w:pPr>
      <w:r>
        <w:rPr>
          <w:rFonts w:ascii="Times New Roman" w:hAnsi="Times New Roman"/>
          <w:b w:val="false"/>
        </w:rPr>
        <w:t xml:space="preserve">[30] Porque mis ojos han visto a tu salvador, </w:t>
      </w:r>
    </w:p>
    <w:p>
      <w:pPr>
        <w:pStyle w:val="Normal"/>
        <w:tabs>
          <w:tab w:val="clear" w:pos="8505"/>
          <w:tab w:val="right" w:pos="9060" w:leader="none"/>
        </w:tabs>
        <w:bidi w:val="0"/>
        <w:ind w:firstLine="567"/>
        <w:rPr/>
      </w:pPr>
      <w:r>
        <w:rPr>
          <w:rFonts w:ascii="Times New Roman" w:hAnsi="Times New Roman"/>
          <w:b w:val="false"/>
        </w:rPr>
        <w:t xml:space="preserve">[31] que has preparado y ofreces a todos los pueblos, </w:t>
      </w:r>
    </w:p>
    <w:p>
      <w:pPr>
        <w:pStyle w:val="Normal"/>
        <w:tabs>
          <w:tab w:val="clear" w:pos="8505"/>
          <w:tab w:val="right" w:pos="9060" w:leader="none"/>
        </w:tabs>
        <w:bidi w:val="0"/>
        <w:ind w:firstLine="567"/>
        <w:rPr/>
      </w:pPr>
      <w:r>
        <w:rPr>
          <w:rFonts w:ascii="Times New Roman" w:hAnsi="Times New Roman"/>
          <w:b w:val="false"/>
        </w:rPr>
        <w:t xml:space="preserve">[32] luz que se revelará a las naciones </w:t>
      </w:r>
    </w:p>
    <w:p>
      <w:pPr>
        <w:pStyle w:val="Normal"/>
        <w:tabs>
          <w:tab w:val="clear" w:pos="8505"/>
          <w:tab w:val="right" w:pos="9060" w:leader="none"/>
        </w:tabs>
        <w:bidi w:val="0"/>
        <w:ind w:firstLine="567"/>
        <w:rPr/>
      </w:pPr>
      <w:r>
        <w:rPr>
          <w:rFonts w:ascii="Times New Roman" w:hAnsi="Times New Roman"/>
          <w:b w:val="false"/>
        </w:rPr>
        <w:t xml:space="preserve">y gloria de tu pueblo, Israel.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3] Su padre y su madre estaban maravillados por todo lo que se decía del niño. [34] Simeón los bendijo y dijo a María, su madre: «Mira, este niño traerá a la gente de Israel ya sea caída o resurrección. Será una señal impugnada en cuanto se manifieste, [35] mientras a ti misma una espada te atravesará el alma. Por este medio, sin embargo, saldrán a la luz los pensamientos íntimos de los hombres». [36] Había también una profetisa muy anciana, llamada Ana, hija de Fanuel de la tribu de Aser. No había conocido a otro hombre que a su primer marido, muerto después de siete años de matrimonio. [37] Permaneció viuda, y tenía ya ochenta y cuatro años. No se apartaba del Templo, sirviendo día y noche al Señor con ayunos y oraciones. [38] Llegó en aquel momento y también comenzó a alabar a Dios hablando del niño a todos los que esperaban la liberación de Jerusalén. [39] Una vez que cumplieron todo lo que ordenaba la Ley del Señor, volvieron a Galilea, a su ciudad de Nazaret. [40] El niño crecía y se desarrollaba lleno de sabiduría, y la gracia de Dios permanecía con él.</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PRIMERA INICIATIVA DEL JOVEN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41] Los padres de Jesús iban todos los años a Jerusalén para la fiesta de la Pascua. [42] Cuando Jesús cumplió los doce años, subió también con ellos a la fiesta, pues así había de ser. [43] Al terminar los días de la fiesta regresaron, pero el niño Jesús se quedó en Jerusalén sin que sus padres lo supieran. [44] Seguros de que estaba con la caravana de vuelta, caminaron todo un día. Después se pusieron a buscarlo entre sus parientes y conocidos. [45] Como no lo encontraran, volvieron a Jerusalén en su búsqueda. [46] Al tercer día lo hallaron en el Templo, sentado en medio de los maestros de la Ley, escuchándolos y haciéndoles preguntas. [47] Todos los que le oían quedaban asombrados de su inteligencia y de sus respuestas. [48] Sus padres se emocionaron mucho al verlo; su madre le decía: «Hijo, ¿por qué nos has hecho esto? Tu padre y yo hemos estado muy angustiados mientras te buscábamos». [49] El les contestó: «¿Y por qué me buscaban? ¿No saben que yo debo estar donde mi Padre?» [50] Pero ellos no comprendieron esta respuesta. [51] Jesús entonces regresó con ellos, llegando a Nazaret. Posteriormente siguió obedeciéndoles. Su madre, por su parte, guardaba todas estas cosas en su corazón. [52] Mientras tanto, Jesús crecía en sabiduría, en edad y en gracia, ante Dios y ante los hombr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3    </w:t>
      </w:r>
      <w:hyperlink w:anchor="Capítulos">
        <w:bookmarkStart w:id="43" w:name="_Hlt416670882"/>
        <w:r>
          <w:rPr>
            <w:rFonts w:eastAsia="Wingdings 3" w:cs="Wingdings 3" w:ascii="Wingdings 3" w:hAnsi="Wingdings 3"/>
            <w:sz w:val="56"/>
          </w:rPr>
          <w:t>X</w:t>
        </w:r>
      </w:hyperlink>
      <w:bookmarkEnd w:id="43"/>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UAN BAUTISTA PREPARA EL CAMINO AL SEÑO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ra el año quince del reinado del emperador Tiberio. Poncio Pilato era gobernador de Judea, Herodes gobernaba en Galilea, su hermano Filipo en Iturea y Traconítide, y Lisanias en Abilene; [2] Anás y Caifás eran los jefes de los sacerdotes. En este tiempo la palabra de Dios le fue dirigida a Juan, hijo de Zacarías, que estaba en el desierto. [3] Juan empezó a recorrer toda la región del río Jordán, predicando bautismo y conversión, para obtener el perdón de los pecados. [4] Esto ya estaba escrito en el libro del profeta Isaías: Oigan ese grito en el desierto: Preparen el camino del Señor, enderecen sus senderos. [5] Las quebradas serán rellenadas y los montes y cerros allanados. Lo torcido será enderezado, y serán suavizadas las asperezas de los caminos. [6] Todo mortal entonces verá la salvación de Dios. [7] Juan decía a las muchedumbres que venían a él de todas partes para que las bautizara: «Raza de víboras, ¿cómo van a pensar que escaparán del castigo que se acerca? [8] Produzcan los frutos de una sincera conversión, pues no es el momento de decir: "Nosotros somos hijos de Abraham". Yo les aseguro que Dios puede sacar hijos de Abraham también de estas piedras. [9] El hacha ya está puesta a la raíz de los árboles, y todo árbol que no dé buen fruto será cortado y arrojado al fuego». [10] La gente le preguntaba: «¿Qué debemos hacer?» [11] El les contestaba: «El que tenga dos capas, que dé una al que no tiene, y el que tenga de comer, haga lo mismo». [12] Vinieron también cobradores de impuestos para que Juan los bautizara. Le dijeron: «Maestro, ¿qué tenemos que hacer?» [13] Respondió Juan: «No cobren más de lo establecido». [14] A su vez, unos soldados le preguntaron: «Y nosotros, ¿qué debemos hacer?» Juan les contestó: «No abusen de la gente, no hagan denuncias falsas y conténtense con su sueldo». [15] El pueblo estaba en la duda, y todos se preguntaban interiormente si Juan no sería el Mesías, [16] por lo que Juan hizo a todos esta declaración: «Yo les bautizo con agua, pero está para llegar uno con más poder que yo, y yo no soy digno de desatar las correas de su sandalia. El los bautizará con el Espíritu Santo y el fuego. [17] Tiene la pala en sus manos para separar el trigo de la paja. Guardará el trigo en sus graneros, mientras que la paja la quemará en el fuego que no se apaga». [18] Con estas instrucciones y muchas otras, Juan anunciaba la Buena Nueva al pueblo. [19] Pero como reprochara al virrey Herodes que estuviera viviendo con Herodías, esposa de su hermano, y también por todo el mal que cometía, Herodes [20] no dudó en apresar a Juan, con lo que añadió otro crimen más a todos los anterior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S BAUTIZADO POR JUA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1] Un día fue bautizado también Jesús entre el pueblo que venía a recibir el bautismo. Y mientras estaba en oración, se abrieron los cielos: [22] el Espíritu Santo bajó sobre él y se manifestó exteriormente en forma de paloma, y del cielo vino una voz: «Tú eres mi Hijo, hoy te he dado a la vid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3] Jesús ya había pasado los treinta años de edad cuando comenzó. Para todos era el hijo de José, hijo de Helí, [24] hijo de Matat, hijo de Leví, hijo de Melquí, hijo de Janaí, hijo de José, [25] hijo de Matatías, hijo de Amós, hijo de Nahúm, hijo de Eslí, hijo de Nagai, [26] hijo de Maat, hijo de Matatías, hijo de Semeí, hijo de José, hijo de Judá, [27] hijo de Joanán, hijo de Resí, hijo de Zorobabel, hijo de Salatiel, hijo de Nerib, [28] hijo de Melquí, hijo de Adí, hijo de Koram, hijo de Elmada, hijo de Er, [29] hijo de Jesús, hijo de Eliecer, hijo de Jarim, hijo de Matat, hijo de Leví, [30] hijo de Simeón, hijo de Judá, hijo de José, hijo de Jonán, hijo de Eliaquim, [31] hijo de Milea, hijo de Mená, hijo de Matatá, hijo de Natán, [32] hijo de David, hijo de Jesé, hijo de Obed, hijo de Booz, hijo de Salomón, hijo de Najasón, [33] hijo de Aminadab, hijo de Admín, hijo de Arní, hijo de Esrón, hijo de Farés, hijo de Judá, [34] hijo de Jacob, hijo de Isaac, hijo de Abraham, hijo de Tara, hijo de Najor, [35] hijo de Seruc, hijo de Ragau, hijo de Falec, hijo de Eber, hijo de Sala, [36] hijo de Cainam, hijo de Arfaxad, hijo de Sem, hijo de Noé, hijo de Lamec, [37] hijo de Matusalén, hijo de Henoc, hijo de Jared, hijo de Malaleel, hijo de Cainam, [38] hijo de Enós, hijo de Set, hijo de Adán, que venía de Dio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4    </w:t>
      </w:r>
      <w:hyperlink w:anchor="Capítulos">
        <w:bookmarkStart w:id="44" w:name="_Hlt416670897"/>
        <w:r>
          <w:rPr>
            <w:rFonts w:eastAsia="Wingdings 3" w:cs="Wingdings 3" w:ascii="Wingdings 3" w:hAnsi="Wingdings 3"/>
            <w:sz w:val="56"/>
          </w:rPr>
          <w:t>X</w:t>
        </w:r>
      </w:hyperlink>
      <w:bookmarkEnd w:id="44"/>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TENTACIÓN DE JESÚS EN EL DESIER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Jesús volvió de las orillas del Jordán lleno del Espíritu Santo y se dejó guiar por el Espíritu a través del desierto, [2] donde fue tentado por el demonio durante cuarenta días. En todo ese tiempo no comió nada, y al final sintió hambre. [3] Entonces el diablo le dijo: «Si eres Hijo de Dios, manda a esta piedra que se convierta en pan». [4] Jesús le contestó: «Dice la Escritura: El hombre no vive solamente de pan». [5] Lo llevó después el diablo a un lugar más alto, le mostró en un instante todas las naciones del mundo [6] y le dijo: «Te daré poder sobre estos pueblos, y sus riquezas serán tuyas, porque me las han entregado a mí y yo las doy a quien quiero. [7] Si te arrodillas y me adoras, todo será tuyo». [8] Jesús le replicó: «La Escritura dice: Adorarás al Señor tu Dios y a él sólo servirás». [9] A continuación el diablo lo llevó a Jerusalén, y lo puso en la muralla más alta del Templo, diciéndole: «Si tú eres Hijo de Dios, tírate de aquí abajo, [10] pues dice la Escritura: Dios ordenará a sus ángeles que te protejan; [11] y también: Ellos te llevarán en sus manos, para que tu pie no tropiece en ninguna piedra». [12] Jesús le replicó: «También dice la Escritura: No tentarás al Señor, tu Dios». [13] Al ver el diablo que había agotado todas las formas de tentación, se alejó de Jesús, a la espera de otra oportunidad.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N NAZARET JESÚS PROCLAMA SU MISIÓ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4] Jesús volvió a Galilea con el poder del Espíritu, y su fama corrió por toda aquella región. [15] Enseñaba en las sinagogas de los judíos y todos lo alababan. [16] Llegó a Nazaret, donde se había criado, y el sábado fue a la sinagoga, como era su costumbre. Se puso de pie para hacer la lectura, [17] y le pasaron el libro del profeta Isaías. Jesús desenrolló el libro y encontró el pasaje donde estaba escrito: [18] El Espíritu del Señor está sobre mí. El me ha ungido para llevar buenas nuevas a los pobres, para anunciar la libertad a los cautivos, y a los ciegos que pronto van a ver, para despedir libres a los oprimidos [19] y proclamar el año de gracia del Señor. [20] Jesús entonces enrolló el libro, lo devolvió al ayudante y se sentó, mientras todos los presentes tenían los ojos fijos en él. [21] Y empezó a decirles: «Hoy les llegan noticias de cómo se cumplen estas palabras proféticas». [22] Todos lo aprobaban y se quedaban maravillados, mientras esta proclamación de la gracia de Dios salía de sus labios. Y decían: «¡Pensar que es el hijo de José!» [23] Jesús les dijo: «Seguramente ustedes me van a recordar el dicho: Médico, cúrate a ti mismo. Realiza también aquí, en tu patria, lo que nos cuentan que hiciste en Cafarnaún». [24] Y Jesús añadió: «Ningún profeta es bien recibido en su patria. [25] En verdad les digo que había muchas viudas en Israel en tiempos de Elías, cuando el cielo retuvo la lluvia durante tres años y medio y un gran hambre asoló a todo el país. [26] Sin embargo Elías no fue enviado a ninguna de ellas, sino a una mujer de Sarepta, en tierras de Sidón. [27] También había muchos leprosos en Israel en tiempos del profeta Eliseo, y ninguno de ellos fue curado, sino Naamán, el sirio». [28] Todos en la sinagoga se indignaron al escuchar estas palabras; [29] se levantaron y lo empujaron fuera del pueblo, llevándolo hacia un barranco del cerro sobre el que está construido el pueblo, con intención de arrojarlo desde allí. [30] Pero Jesús pasó por medio de ellos y siguió su camin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CON EL PODER DEL ESPÍRITU</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1] Jesús bajó a Cafarnaún, pueblo de Galilea. Enseñaba a la gente en las reuniones de los sábados, [32] y su enseñanza hacía gran impacto sobre la gente, porque hablaba con autoridad. [33] Se hallaba en la sinagoga un hombre endemoniado, y empezó a gritar: [34] «¿Qué quieres de nosotros, Jesús de Nazaret? ¿Has venido a destruirnos? Yo sé quién eres: Tú eres el Santo de Dios». [35] Jesús amenazó al demonio, ordenándole: «Cállate y sal de ese hombre». El demonio lo arrojó al suelo, pero luego salió de él sin hacerle daño alguno. [36] La gente quedó aterrada y se decían unos a otros: «¿Qué significa esto? ¿Con qué autoridad y poder manda a los demonios? ¡Y miren cómo se van!» [37] Con esto, la fama de Jesús se propagaba por todos los alrededores. [38] Al salir Jesús de la sinagoga fue a casa de Simón. La suegra de Simón estaba con fiebre muy alta, y le rogaron por ella. [39] Jesús se inclinó hacia ella, dio una orden a la fiebre y ésta desapareció. Ella se levantó al instante y se puso a atenderlos. [40] Al ponerse el sol, todos los que tenían enfermos de diversos males se los llevaban a Jesús y él los sanaba imponiéndoles las manos a cada uno. [41] También salieron demonios de varias personas; ellos gritaban: «Tú eres el Hijo de Dios», pero él los amenazaba y no les permitía decir que él era el Mesías, porque lo sabían. [42] Jesús salió al amanecer y se fue a un lugar solitario. La gente lo andaba buscando, y los que pudieron dar con él le insistían para que no se fuera de su pueblo. [43] Pero Jesús les dijo: «Yo tengo que anunciar también a las otras ciudades la Buena Nueva del Reino de Dios, porque para eso he sido enviado». [44] Salió, pues, a predicar por las sinagogas del país judí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5 </w:t>
      </w:r>
      <w:hyperlink w:anchor="Capítulos">
        <w:bookmarkStart w:id="45" w:name="_Hlt416670913"/>
        <w:r>
          <w:rPr>
            <w:rFonts w:eastAsia="Wingdings 3" w:cs="Wingdings 3" w:ascii="Wingdings 3" w:hAnsi="Wingdings 3"/>
            <w:sz w:val="56"/>
          </w:rPr>
          <w:t>X</w:t>
        </w:r>
      </w:hyperlink>
      <w:bookmarkEnd w:id="45"/>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PESCA MILAGROS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Cierto día la gente se agolpaba a su alrededor para escuchar la palabra de Dios, y él estaba de pie a la orilla del lago de Genesaret. [2] En eso vio dos barcas amarradas al borde del lago; los pescadores habían bajado y lavaban las redes. [3] Subió a una de las barcas, que era la de Simón, y le pidió que se alejara un poco de la orilla; luego se sentó y empezó a enseñar a la multitud desde la barca. [4] Cuando terminó de hablar, dijo a Simón: «Lleva la barca mar adentro y echen las redes para pescar». [5] Simón respondió: «Maestro, por más que lo hicimos durante toda la noche, no pescamos nada; pero, si tú lo dices, echaré las redes». [6] Así lo hicieron, y pescaron tal cantidad de peces, que las redes casi se rompían. [7] Entonces hicieron señas a sus compañeros que estaban en la otra barca para que vinieran a ayudarles. Vinieron y llenaron tanto las dos barcas, que por poco se hundían. [8] Al ver esto, Simón Pedro se arrodilló ante Jesús, diciendo: «Señor, apártate de mí, que soy un hombre pecador». [9] Pues tanto él como sus ayudantes se habían quedado sin palabras por la pesca que acababan de hacer. [10] Lo mismo les pasaba a Santiago y a Juan, hijos de Zebedeo, compañeros de Simón. Jesús dijo a Simón: «No temas; en adelante serás pescador de hombres». [11] En seguida llevaron sus barcas a tierra, lo dejaron todo y siguieron a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LEPROSO SAN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2] Estando Jesús en uno de esos pueblos, se presentó un hombre cubierto de lepra. Apenas vio a Jesús, se postró con la cara en tierra y le suplicó: «Señor, si tú quieres, puedes limpiarme». [13] Jesús extendió la mano y lo tocó, diciendo: «Lo quiero, queda limpio». [14] Y al instante le desapareció la lepra. Jesús le dio aviso que no lo dijera a nadie. «Vete, le dijo, preséntate al sacerdote y haz la ofrenda por tu purificación como ordenó Moisés, pues tienes que hacerles tu declaración». [15] La fama de Jesús crecía más y más, a tal punto que multitudes acudían para oírle y ser curados de sus enfermedades. [16] Pero él buscaba siempre lugares solitarios donde ora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PARALÍTIC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7] Un día Jesús estaba enseñando, y había allí entre los asistentes unos fariseos y maestros de la Ley que habían venido de todas partes de Galilea, de Judea e incluso de Jerusalén. El poder del Señor se manifestaba ante ellos, realizando curaciones. [18] En ese momento llegaron unos hombres que traían a un paralítico en su camilla. Querían entrar en la casa para colocar al enfermo delante de Jesús, [19] pero no lograron abrirse camino a través de aquel gentío. Entonces subieron al tejado, quitaron tejas y bajaron al enfermo en su camilla, poniéndolo en medio de la gente delante de Jesús. [20] Viendo Jesús la fe de estos hombres, dijo al paralítico: «Amigo, tus pecados quedan perdonados». [21] De inmediato los maestros de la Ley y los fariseos empezaron a pensar: «¿Cómo puede blasfemar de este modo? ¿Quién puede perdonar los pecados fuera de Dios?» [22] Jesús leyó sus pensamientos y les dijo: [23] «¿Por qué piensan ustedes así? ¿Qué es más fácil decir: "Tus pecados te quedan perdonados", o decir: "Levántate y anda"? [24] Sepan, pues, que el Hijo del Hombre tiene poder en la tierra para perdonar los pecados». Entonces dijo al paralítico: «Yo te lo ordeno: levántate, toma tu camilla y vete a tu casa». [25] Y al instante el hombre se levantó a la vista de todos, tomó la camilla en que estaba tendido y se fue a su casa dando gloria a Dios. [26] Todos quedaron atónitos y alababan a Dios diciendo: «Hoy hemos visto cosas increíbles». Pues todos estaban sobrecogidos de un santo temo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EVÍ SIGUE A JESÚS. «HE VENIDO PARA LLAMAR A LOS PECADOR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7] Al salir, Jesús vio a un cobrador de impuestos, llamado Leví, que estaba sentado en el puesto donde cobraba. Jesús le dijo: «Sígueme». [28] Leví se levantó; lo dejó todo y empezó a seguirlo. [29] Leví le ofreció un gran banquete en su casa, y con ellos se sentaron a la mesa un buen número de cobradores de impuestos y gente de toda clase. [30] Al ver esto, los fariseos y los maestros de la Ley que eran amigos suyos expresaban su descontento en medio de los discípulos de Jesús: «¿Cómo es que ustedes comen y beben con los cobradores de impuestos y con personas malas?» [31] Pero Jesús tomó la palabra y les dijo: «No son las personas sanas las que necesitan médico, sino las enfermas. [32] No he venido para llamar a los buenos, sino para invitar a los pecadores a que se arrepientan». [33] Algunos le dijeron: «Los discípulos de Juan ayunan a menudo y rezan sus oraciones, y lo mismo hacen los discípulos de los fariseos, mientras que los tuyos comen y beben». [34] Jesús les respondió: «Ustedes no pueden obligar a los compañeros del novio a que ayunen mientras el novio está con ellos. [35] Llegará el momento en que les será quitado el novio, y entonces ayunarán». [36] Jesús les propuso además esta comparación: «Nadie saca un pedazo de un vestido nuevo para remendar otro viejo. ¿Quién va a romper algo nuevo, para que después el pedazo tomado del nuevo no le venga bien al vestido viejo? [37] Nadie echa tampoco vino nuevo en envases de cuero viejos; si lo hace, el vino nuevo hará reventar los envases, se derramará el vino y se perderán también los envases. [38] Pongan el vino nuevo en envases nuevos. [39] Y miren: el que esté acostumbrado al añejo, no querrá vino nuevo, sino que dirá: El añejo es el buen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6    </w:t>
      </w:r>
      <w:hyperlink w:anchor="Capítulos">
        <w:bookmarkStart w:id="46" w:name="_Hlt416670925"/>
        <w:r>
          <w:rPr>
            <w:rFonts w:eastAsia="Wingdings 3" w:cs="Wingdings 3" w:ascii="Wingdings 3" w:hAnsi="Wingdings 3"/>
            <w:sz w:val="56"/>
          </w:rPr>
          <w:t>X</w:t>
        </w:r>
      </w:hyperlink>
      <w:bookmarkEnd w:id="46"/>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HIJO DEL HOMBRE ES DUEÑO DEL SÁB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Un sábado, Jesús atravesaba unos sembrados, y sus discípulos cortaban espigas, las desgranaban en las manos y se comían el grano. [2] Algunos fariseos les dijeron: «¿Por qué hacen lo que no está permitido hacer en día sábado?» [3] Jesús les respondió: «¿Ustedes no han leído lo que hizo David, y con él sus hombres, un día que tuvieron hambre? [4] Pues entró en la Casa de Dios, tomó los panes de la ofrenda, los comió y les dio también a sus hombres, a pesar de que sólo estaba permitido a los sacerdotes comer de ese pan». [5] Y Jesús añadió: «El Hijo del Hombre es Señor y tiene autoridad sobre el sábado». [6] Otro sábado Jesús había entrado en la sinagoga y enseñaba. Había allí un hombre que tenía paralizada la mano derecha. [7] Los maestros de la Ley y los fariseos espiaban a Jesús para ver si hacía una curación en día sábado, y encontrar así motivo para acusarlo. [8] Pero Jesús, que conocía sus pensamientos, dijo al hombre que tenía la mano paralizada: «Levántate y ponte ahí en medio». El se levantó y permaneció de pie. [9] Entonces Jesús les dijo: «A ustedes les pregunto: ¿Qué permite hacer la Ley en día sábado: hacer el bien o hacer daño, salvar una vida o destruirla?» [10] Paseando entonces su mirada sobre todos ellos, dijo al hombre: «Extiende tu mano». Lo hizo, y su mano quedó sana. [11] Pero ellos se llenaron de rabia y comenzaron a discutir entre sí qué podrían hacer contra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LIGE A LOS DOC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2] En aquellos días se fue a orar a un cerro y pasó toda la noche en oración con Dios. [13] Al llegar el día llamó a sus discípulos y escogió a doce de ellos, a los que llamó apóstoles: [14] Simón, al que le dio el nombre de Pedro, y su hermano Andrés, Santiago, Juan, Felipe, Bartolomé, [15] Mateo, Tomás, Santiago, hijo de Alfeo, Simón, apodado Zelote, [16] Judas, hermano de Santiago, y Judas Iscariote, que fue el traidor.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DISCURSO DEL MONT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7] Jesús bajó con ellos y se detuvo en un lugar llano. Había allí un grupo impresionante de discípulos suyos y una cantidad de gente procedente de toda Judea y de Jerusalén, y también de la costa de Tiro y de Sidón. Habían venido para oírlo y para que los sanara de sus enfermedades; [18] también los atormentados por espíritus malos recibían curación. [19] Por eso cada cual trataba de tocarlo, porque de él salía una fuerza que los sanaba a todos. [20] El, entonces, levantó los ojos hacia sus discípulos y les dijo: [21] «Felices ustedes los pobres, porque de ustedes es el Reino de Dios. Felices ustedes, los que ahora tienen hambre, porque serán saciados. Felices ustedes, los que lloran, porque reirán.</w:t>
      </w:r>
    </w:p>
    <w:p>
      <w:pPr>
        <w:pStyle w:val="Normal"/>
        <w:tabs>
          <w:tab w:val="clear" w:pos="8505"/>
          <w:tab w:val="right" w:pos="9060" w:leader="none"/>
        </w:tabs>
        <w:bidi w:val="0"/>
        <w:ind w:firstLine="567"/>
        <w:rPr/>
      </w:pPr>
      <w:r>
        <w:rPr>
          <w:rFonts w:ascii="Times New Roman" w:hAnsi="Times New Roman"/>
          <w:b w:val="false"/>
        </w:rPr>
        <w:t>[22] Felices ustedes, si los hombres los odian, los expulsan, los insultan y los consideran unos delincuentes a causa del Hijo del Hombre. [23] Alégrense en ese momento y llénense de gozo, porque les espera una recompensa grande en el cielo. Recuerden que de esa manera trataron también a los profetas en tiempos de sus padres. [24] Pero ¡pobres de ustedes, los ricos, porque tienen ya su consuelo! [25] ¡Pobres de ustedes, los que ahora están satisfechos, porque después tendrán hambre! ¡Pobres de ustedes, los que ahora ríen, porque van a llorar de pena! [26] ¡Pobres de ustedes, cuando todos hablen bien de ustedes, porque de esa misma manera trataron a los falsos profetas en tiempos de sus antepasad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AMOR A LOS ENEMIG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7] Yo les digo a ustedes que me escuchan: amen a sus enemigos, hagan el bien a los que los odian, [28] bendigan a los que los maldicen, rueguen por los que los maltratan. [29] Al que te golpea en una mejilla, preséntale también la otra. Al que te arrebata el manto, entrégale también el vestido. [30] Da al que te pide, y al que te quita lo tuyo, no se lo reclames. [31] Traten a los demás como quieren que ellos les traten a ustedes. [32] Porque si ustedes aman a los que los aman, ¿qué mérito tienen? Hasta los malos aman a los que los aman. [33] Y si hacen bien a los que les hacen bien, ¿qué gracia tiene? También los pecadores obran así. [34] Y si prestan algo a los que les pueden retribuir, ¿qué gracia tiene? También los pecadores prestan a pecadores para que estos correspondan con algo. [35] Amen a sus enemigos, hagan el bien y presten sin esperar nada a cambio. Entonces la recompensa de ustedes será grande, y serán hijos del Altísimo, que es bueno con los ingratos y los pecadores. [36] Sean compasivos como es compasivo el Padre de ustedes. [37] No juzguen y no serán juzgados; no condenen y no serán condenados; perdonen y serán perdonados. [38] Den, y se les dará; se les echará en su delantal una medida colmada, apretada y rebosante. Porque con la medida que ustedes midan, serán medidos ustedes». [39] Jesús les puso también esta comparación: «¿Puede un ciego guiar a otro ciego? Ciertamente caerán ambos en algún hoyo. [40] El discípulo no está por encima de su maestro, pero si se deja formar, se parecerá a su maestro. [41] ¿Y por qué te fijas en la pelusa que tiene tu hermano en un ojo, si no eres consciente de la viga que tienes en el tuyo? [42] ¿Cómo puedes decir a tu hermano: ''Hermano, deja que te saque la pelusa que tienes en el ojo'', si tú no ves la viga en el tuyo? Hipócrita, saca primero la viga de tu propio ojo para que veas con claridad, y entonces sacarás la pelusa del ojo de tu hermano. [43] No hay árbol bueno que dé frutos malos, ni tampoco árbol malo que dé frutos buenos. [44] Cada árbol se conoce por sus frutos. No se recogen higos de los espinos ni se sacan uvas de las zarzas. [45] Así, el hombre bueno saca cosas buenas del tesoro que tiene en su corazón, mientras que el malo, de su fondo malo saca cosas malas. La boca habla de lo que está lleno el corazón. [46] ¿Por qué me llaman: ¡Señor! ¡Señor!, y no hacen lo que digo? [47] Les voy a decir a quién se parece el que viene a mí y escucha mis palabras y las practica. [48] Se parece a un hombre que construyó una casa; cavó profundamente y puso los cimientos sobre la roca. Vino una inundación y la corriente se precipitó sobre la casa, pero no pudo removerla porque estaba bien construida. [49] Por el contrario, el que escucha, pero no pone en práctica, se parece a un hombre que construyó su casa sobre tierra, sin cimientos. La corriente se precipitó sobre ella y en seguida se desmoronó, siendo grande el desastre de aquella cas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7    </w:t>
      </w:r>
      <w:hyperlink w:anchor="Capítulos">
        <w:bookmarkStart w:id="47" w:name="_Hlt416670937"/>
        <w:r>
          <w:rPr>
            <w:rFonts w:eastAsia="Wingdings 3" w:cs="Wingdings 3" w:ascii="Wingdings 3" w:hAnsi="Wingdings 3"/>
            <w:sz w:val="56"/>
          </w:rPr>
          <w:t>X</w:t>
        </w:r>
      </w:hyperlink>
      <w:bookmarkEnd w:id="47"/>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FE DE UN PAGAN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Cuando terminó de enseñar al pueblo con estas palabras, Jesús entró en Cafarnaún. [2] Había allí un capitán que tenía un sirviente muy enfermo al que quería mucho, y que estaba a punto de morir. [3] Habiendo oído hablar de Jesús, le envió algunos judíos importantes para rogarle que viniera y salvara a su siervo. [4] Llegaron donde Jesús y le rogaron insistentemente, diciéndole: «Este hombre se merece que le hagas este favor, [5] pues ama a nuestro pueblo y nos ha construido una sinagoga». [6] Jesús se puso en camino con ellos. No estaban ya lejos de la casa, cuando el capitán envió a unos amigos para que le dijeran: «Señor, no te molestes, pues ¿quién soy yo, para que entres bajo mi techo? [7] Por eso ni siquiera me atreví a ir personalmente donde ti. Basta que tú digas una palabra y mi sirviente se sanará. [8] Yo mismo, a pesar de que soy un subalterno, tengo soldados a mis órdenes, y cuando le ordeno a uno: "Vete", va; y si le digo a otro: "Ven", viene; y si digo a mi sirviente: "Haz esto", lo hace». [9] Al oír estas palabras, Jesús quedó admirado, y volviéndose hacia la gente que lo seguía, dijo: «Les aseguro, que ni siquiera en Israel he hallado una fe tan grande». [10] Y cuando los enviados regresaron a casa, encontraron al sirviente totalmente restableci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RESUCITA AL HIJO DE UNA VIUD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1] Jesús se dirigió poco después a un pueblo llamado Naím, y con él iban sus discípulos y un buen número de personas. [12] Cuando llegó a la puerta del pueblo, sacaban a enterrar a un muerto: era el hijo único de su madre, que era viuda, y mucha gente del pueblo la acompañaba. [13] Al verla, el Señor se compadeció de ella y le dijo: «No llores». [14] Después se acercó y tocó el féretro. Los que lo llevaban se detuvieron. Dijo Jesús entonces: «Joven, yo te lo mando, levántate». [15] Se incorporó el muerto inmediatamente y se puso a hablar. Y Jesús se lo entregó a su madre. [16] Un santo temor se apoderó de todos y alababan a Dios, diciendo: «Es un gran profeta el que nos ha llegado. Dios ha visitado a su pueblo». [17] Lo mismo se rumoreaba de él en todo el país judío y en sus alrededor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RESPONDE A LOS ENVIADOS DE JUAN BAUTIST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8] Los discípulos de Juan lo tenían informado de todo aquello. Llamó, pues, a dos de sus discípulos [19] y los envió a que preguntaran al Señor: «¿Eres tú el que ha de venir o tenemos que esperar a otro?» [20] Los hombres, al llegar donde Jesús, dijeron: «Juan Bautista nos envía a preguntarte: ¿Eres tú el que ha de venir o tenemos que esperar a otro?» [21] En ese momento Jesús curó a varias personas afligidas de enfermedades, de achaques y de espíritus malignos y devolvió la vista a algunos ciegos. [22] Contestó, pues, a los mensajeros: «Vuelvan y cuéntenle a Juan lo que han visto y oído: los ciegos ven, los cojos andan, los leprosos quedan limpios, los sordos oyen, los muertos se despiertan, y una buena nueva llega a los pobres. [23] Y ¡dichoso aquél para quien yo no soy un motivo de escándalo!» [24] Los mensajeros se fueron, y Jesús empezó a hablar de Juan a la gente: «Cuando ustedes salieron al desierto, ¿qué iban a ver? ¿Una caña agitada por el viento? [25] ¿Qué iban a ver? ¿Un hombre con ropas finas? Pero los que visten ropas finas y tienen comida regia están en palacios. [26] Entonces, ¿qué fueron a ver? ¿Un profeta? Eso sí, y créanme, más que profeta. [27] Este es el hombre de quien la escritura dice: Ahora envío a mi mensajero delante de ti para que te preceda y te abra el camino. [28] Yo les digo que entre los hijos de mujer no hay ninguno más grande que Juan Bautista; y sin embargo, el más pequeño en el Reino de Dios es más que él. [29] Todo el pueblo escuchó a Juan, incluso los publicanos; confesaron sus faltas y recibieron su bautismo. [30] En cambio, los fariseos y los maestros de la Ley no pasaron por su bautismo, y con esto desoyeron el llamado que Dios les dirigía. [31] ¿Con quién puedo comparar a los hombres del tiempo presente? Son como niños sentados en la plaza, que se quejan unos de otros: [32] ''Les tocamos la flauta y no han bailado; les cantamos canciones tristes y no han querido llorar.'' [33] Porque vino Juan el Bautista, que no comía pan ni bebía vino, y dijeron: [34] Está endemoniado. Luego vino el Hijo del Hombre, que come y bebe y dicen: Es un comilón y un borracho, amigo de cobradores de impuestos y de pecadores. [35] Sin embargo, los hijos de la Sabiduría la reconocen en su manera de actua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FARISEO Y LA MUJER PECADOR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6] Un fariseo invitó a Jesús a comer. Entró en casa del fariseo y se reclinó en el sofá para comer. [37] En aquel pueblo había una mujer conocida como una pecadora; al enterarse de que Jesús estaba comiendo en casa del fariseo, tomó un frasco de perfume, se colocó detrás de él, a sus pies, [38] y se puso a llorar. Sus lágrimas empezaron a regar los pies de Jesús y ella trató de secarlos con su cabello. Luego le besaba los pies y derramaba sobre ellos el perfume. [39] Al ver esto el fariseo que lo había invitado, se dijo interiormente: «Si este hombre fuera profeta, sabría que la mujer que lo está tocando es una pecadora, conocería a la mujer y lo que vale». [40] Pero Jesús, tomando la palabra, le dijo: «Simón, tengo algo que decirte». Simón contestó: «Habla, Maestro». Y Jesús le dijo: [41] «Un prestamista tenía dos deudores: uno le debía quinientas monedas y el otro cincuenta. [42] Como no tenían con qué pagarle, les perdonó la deuda a ambos. ¿Cuál de los dos lo querrá más?» [43] Simón le contestó: «Pienso que aquel a quien le perdonó más». Y Jesús le dijo: «Has juzgado bien». [44] Y volviéndose hacia la mujer, dijo a Simón: «¿Ves a esta mujer? Cuando entré en tu casa, no me ofreciste agua para los pies, mientras que ella me ha lavado los pies con sus lágrimas y me los ha secado con sus cabellos. [45] Tú no me has recibido con un beso, pero ella, desde que entró, no ha dejado de cubrirme los pies de besos. [46] Tú no me ungiste la cabeza con aceite; ella, en cambio, ha derramado perfume sobre mis pies. [47] Por eso te digo que sus pecados, sus numerosos pecados, le quedan perdonados, por el mucho amor que ha manifestado. En cambio aquel al que se le perdona poco, demuestra poco amor». [48] Jesús dijo después a la mujer: «Tus pecados te quedan perdonados». [49] Y los que estaban con él a la mesa empezaron a pensar: «¿Así que ahora pretende perdonar pecados?» [50] Pero de nuevo Jesús se dirigió a la mujer: «Tu fe te ha salvado, vete en paz».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8    </w:t>
      </w:r>
      <w:hyperlink w:anchor="Capítulos">
        <w:bookmarkStart w:id="48" w:name="_Hlt416670952"/>
        <w:r>
          <w:rPr>
            <w:rFonts w:eastAsia="Wingdings 3" w:cs="Wingdings 3" w:ascii="Wingdings 3" w:hAnsi="Wingdings 3"/>
            <w:sz w:val="56"/>
          </w:rPr>
          <w:t>X</w:t>
        </w:r>
      </w:hyperlink>
      <w:bookmarkEnd w:id="48"/>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S MUJERES QUE ACOMPAÑABAN A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Jesús iba recorriendo ciudades y aldeas, predicando y anunciando la Buena Nueva del Reino de Dios. Lo acompañaban los Doce [2] y también algunas mujeres, a las que había curado de espíritus malos o de enfermedades: María, por sobrenombre Magdalena, de la que habían salido siete demonios; [3] Juana, mujer de un administrador de Herodes, llamado Cuza; Susana, y varias otras que los atendían con sus propios recurs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COMPARACIÓN DEL SEMBRADO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4] Un día se congregó un gran número de personas, pues la gente venía a verlo de todas las ciudades, y Jesús se puso a hablarles por medio de comparaciones o parábolas: [5] «El sembrador salió a sembrar. Al ir sembrando, una parte del grano cayó a lo largo del camino, lo pisotearon, y las aves del cielo lo comieron. [6] Otra parte cayó sobre rocas; brotó, pero luego se secó por falta de humedad. [7] Otra cayó entre espinos, y los espinos crecieron con la semilla y la ahogaron. [8] Y otra cayó en tierra buena, creció y produjo el ciento por uno». Al terminar, Jesús exclamó: «Escuchen, pues, si ustedes tienen oídos para oír». [9] Sus discípulos le preguntaron qué quería decir aquella comparación. [10] Jesús les contestó: «A ustedes se les concede conocer los misterios del Reino de Dios, mientras que a los demás les llega en parábolas. Así, pues, mirando no ven y oyendo no comprenden. [11] Aprendan lo que significa esta comparación: La semilla es la palabra de Dios. [12] Los que están a lo largo del camino son los que han escuchado la palabra, pero después viene el diablo y la arranca de su corazón, pues no quiere que crean y se salven. [13] Lo que cayó sobre la roca son los que, al escuchar la palabra, la acogen con alegría, pero no tienen raíz; no creen más que por un tiempo y fallan en la hora de la prueba. [14] Lo que cayó entre espinos son los que han escuchado la palabra, pero las preocupaciones, la riquezas y los placeres de la vida los ahogan con el paso del tiempo y no llegan a madurar. [15] Y lo que cae en tierra buena son los que reciben la palabra con un corazón noble y generoso, la guardan y, perseverando, dan fruto. [16] Nadie enciende una lámpara para cubrirla con una vasija o para colocarla debajo de la cama. Por el contrario, la pone sobre un candelero para que los que entren vean la luz. [17] No hay nada escondido que no deba ser descubierto, ni nada tan secreto que no llegue a conocerse y salir a la luz. [18] Por tanto, fíjense bien en la manera como escuchan. Porque al que produce se le dará, y al que no tiene se le quitará hasta lo que cree tene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STÁN TU MADRE Y TUS HERMAN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9] Su madre y sus hermanos querían verlo, pero no podían llegar hasta él por el gentío que había. [20] Alguien dio a Jesús este recado: «Tu madre y tus hermanos están fuera y quieren verte». [21] Jesús respondió: «Mi madre y mis hermanos son los que escuchan la palabra de Dios y la cumple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TEMPESTAD CALMAD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2] Un día subió Jesús a una barca con sus discípulos y les dijo: «Crucemos a la otra orilla del lago». Y remaron mar adentro. [23] Mientras navegaban, Jesús se durmió. De repente se desencadenó una tempestad sobre el lago y la barca se fue llenando de agua, a tal punto que peligraban. [24] Se acercaron a él y lo despertaron: «Maestro, Maestro, ¡estamos perdidos!» Jesús se levantó y amenazó al viento y a las olas encrespadas; se tranquilizaron y todo quedó en calma. [25] Después les dijo: «¿Dónde está su fe?» Los discípulos se habían asustado, pero ahora estaban fuera de sí y se decían el uno al otro: «¿Quién es éste? Manda a los vientos y a las olas, y le obedece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ENDEMONIADO Y LOS CERD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6] Llegaron a la tierra de los gerasenos, que se halla al otro lado del lago, frente a Galilea. [27] Acababa Jesús de desembarcar, cuando vino a su encuentro un hombre de la ciudad que estaba poseído por demonios. Desde hacía mucho tiempo no se vestía ni vivía en casa alguna, sino que habitaba en las tumbas. [28] Al ver a Jesús se puso a gritar y se echó a sus pies. Le decía a voces: «¿Qué quieres conmigo, Jesús, hijo del Dios Altísimo? Te lo ruego, no me atormentes». [29] Es que Jesús ordenaba al espíritu malo que saliera de aquel hombre. En muchas ocasiones el espíritu se había apoderado de él y lo había llevado al desierto. En esos momentos, por más que lo ataran con cadenas y grillos para someterlo, rompía las ataduras. [30] Jesús le preguntó: «¿Cuál es tu nombre?» Y él contestó: «Multitud». Porque muchos demonios habían entrado en él; [31] y rogaban a Jesús que no les ordenara volver al abismo. [32] Había en ese lugar un gran número de cerdos comiendo en el cerro. Los demonios suplicaron a Jesús que les permitiera entrar en los cerdos, y él se lo permitió. [33] Salieron, pues, del hombre para entrar en los cerdos, y toda la piara se precipitó de lo alto del acantilado, ahogándose en el lago. [34] Al ver los cuidadores lo que había ocurrido, huyeron y llevaron la noticia a la ciudad y a los campos. [35] La gente salió a ver qué había pasado y llegaron a donde estaba Jesús. Encontraron junto a él al hombre del que habían salido los demonios, sentado a sus pies, vestido y en su sano juicio. Todos se asustaron. [36] Entonces los que habían sido testigos les contaron cómo el endemoniado había sido salvado. [37] Un miedo muy fuerte se apoderó de ellos y todo el pueblo del territorio de los gerasenos pidió a Jesús que se alejara. Cuando Jesús subió a la barca para volver, [38] el hombre del que habían salido los demonios le rogaba que lo admitiera en su compañía. Pero Jesús lo despidió diciéndole: [39] «Vuélvete a tu casa y cuenta todo lo que Dios ha hecho por ti». El hombre se fue y publicó en la ciudad entera todo lo que Jesús había hecho por él.</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RESUCITA A LA HIJA DE JAIR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40] Ya había gente para recibir a Jesús a su regreso, pues todos estaban esperándolo. [41] En esto se presentó un hombre, llamado Jairo, que era dirigente de la sinagoga. Cayendo a los pies de Jesús, le suplicaba que fuera a su casa, [42] porque su hija única, de unos doce años, se estaba muriendo. Y Jesús se dirigió a la casa de Jairo, rodeado de un gentío que casi lo sofocaba. [43] Entonces una mujer, que padecía hemorragias desde hacía doce años y a la que nadie había podido curar, [44] se acercó por detrás y tocó el fleco de su manto. Al instante se le detuvo el derrame. [45] Jesús preguntó: «¿Quién me ha tocado?» Como todos decían: «Yo, no», Pedro le replicó: «Maestro, es toda esta multitud que te rodea y te oprime». [46] Pero Jesús le dijo: «Alguien me ha tocado, pues he sentido que una fuerza ha salido de mí». [47] La mujer, al verse descubierta, se presentó temblando y se echó a los pies de Jesús. Después contó delante de todos por qué lo había tocado y cómo había quedado instantáneamente sana. [48] Jesús le dijo: «Hija, tu fe te ha salvado; vete en paz». [49] Estaba aún Jesús hablando, cuando alguien vino a decir al dirigente de la sinagoga: «Tu hija ha muerto; no tienes por qué molestar más al Maestro». [50] Jesús lo oyó y dijo al dirigente: «No temas: basta que creas, y tu hija se salvará». [51] Al llegar a la casa, no permitió entrar con él más que a Pedro, Juan y Santiago, y al padre y la madre de la niña. [52] Los demás se lamentaban y lloraban en voz alta, pero Jesús les dijo: «No lloren; la niña no está muerta, sino dormida». [53] Pero la gente se burlaba de él, pues sabían que estaba muerta. [54] Jesús la tomó de la mano y le dijo: «Niña, levántate». [55] Le volvió su espíritu; al instante se levantó y Jesús insistió en que le dieran de comer. [56] Sus padres estaban fuera de sí y Jesús les ordenó que no dijeran a nadie lo que había sucedid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9    </w:t>
      </w:r>
      <w:hyperlink w:anchor="Capítulos">
        <w:bookmarkStart w:id="49" w:name="_Hlt416670963"/>
        <w:r>
          <w:rPr>
            <w:rFonts w:eastAsia="Wingdings 3" w:cs="Wingdings 3" w:ascii="Wingdings 3" w:hAnsi="Wingdings 3"/>
            <w:sz w:val="56"/>
          </w:rPr>
          <w:t>X</w:t>
        </w:r>
      </w:hyperlink>
      <w:bookmarkEnd w:id="49"/>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NVÍA A LOS DOC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Jesús reunió a los Doce y les dio autoridad para expulsar todos los malos espíritus y poder para curar enfermedades. [2] Después los envió a anunciar el Reino de Dios y devolver la salud a las personas. [3] Les dijo: «No lleven nada para el camino: ni bolsa colgada del bastón, ni pan, ni plata, ni siquiera vestido de repuesto. [4] Cuando los reciban en una casa, quédense en ella hasta que se vayan de ese lugar. [5] Pero donde no los quieran recibir, no salgan del pueblo sin antes sacudir el polvo de sus pies: esto será un testimonio contra ellos». [6] Ellos partieron a recorrer los pueblos; predicaban la Buena Nueva y hacían curaciones en todos los lugares. [7] El virrey Herodes se enteró de todo lo que estaba ocurriendo, y no sabía qué pensar, porque unos decían: «Es Juan, que ha resucitado de entre los muertos»; [8] y otros: «Es Elías que ha reaparecido»; y otros: «Es alguno de los antiguos profetas que ha resucitado». [9] Pero Herodes se decía: «A Juan le hice cortar la cabeza. ¿Quién es entonces éste, del cual me cuentan cosas tan raras?» Y tenía ganas de verlo. [10] Al volver los apóstoles, contaron a Jesús todo lo que habían hecho. El los tomó consigo y se retiró en dirección a una ciudad llamada Betsaida, para estar a solas con ellos. [11] Pero la gente lo supo y partieron tras él. Jesús los acogió y volvió a hablarles del Reino de Dios mientras devolvía la salud a los que necesitaban ser atendid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MULTIPLICA EL PA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2] El día comenzaba a declinar. Los Doce se acercaron para decirle: «Despide a la gente para que se busquen alojamiento y comida en las aldeas y pueblecitos de los alrededores, porque aquí estamos lejos de todo». [13] Jesús les contestó: «Denles ustedes mismos de comer». Ellos dijeron: «No tenemos más que cinco panes y dos pescados. ¿O desearías, tal vez, que vayamos nosotros a comprar alimentos para todo este gentío?» [14] De hecho había unos cinco mil hombres. Pero Jesús dijo a sus discípulos: «Hagan sentar a la gente en grupos de cincuenta». [15] Así lo hicieron los discípulos, y todos se sentaron. [16] Jesús entonces tomó los cinco panes y los dos pescados, levantó los ojos al cielo, pronunció la bendición, los partió y se los entregó a sus discípulos para que los distribuyeran a la gente. [17] Todos comieron hasta saciarse. Después se recogieron los pedazos que habían sobrado, y llenaron doce canast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PEDRO PROCLAMA SU FE EN CRIS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8] Un día Jesús se había apartado un poco para orar, pero sus discípulos estaban con él. Entonces les preguntó: «Según el parecer de la gente ¿quién soy yo?» [19] Ellos contestaron: «Unos dicen que eres Juan Bautista, otros que Elías, y otros que eres alguno de los profetas antiguos que ha resucitado». [20] Entonces les preguntó: «Y ustedes, ¿quién dicen que soy yo?» Pedro respondió: «Tú eres el Cristo de Dios». [21] Jesús les hizo esta advertencia: «No se lo digan a nadie». [22] Y les decía: «El Hijo del Hombre tiene que sufrir mucho y ser rechazado por las autoridades judías, por los jefes de los sacerdotes y por los maestros de la Ley. Lo condenarán a muerte, pero tres días después resucitará». [23] También Jesús decía a toda la gente: «Si alguno quiere seguirme, que se niegue a sí mismo, que cargue con su cruz de cada día y que me siga. [24] Les digo: el que quiera salvarse a sí mismo se perderá, y el que pierda su vida por causa mía, se salvará. [25] ¿De qué le sirve al hombre ganar el mundo entero si se pierde o se disminuye a sí mismo? [26] Si alguien se avergüenza de mí y de mis palabras, también el Hijo del Hombre se avergonzará de él cuando venga en su gloria y en la gloria de su Padre con los ángeles santos. [27] En verdad les digo que algunos de los aquí presentes no morirán sin antes haber visto el Reino de Di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TRANSFIGURACIÓN DE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8] Unos ocho días después de estos discursos, Jesús tomó consigo a Pedro, a Santiago y a Juan y subió a un cerro a orar. [29] Y mientras estaba orando, su cara cambió de aspecto y su ropa se volvió de una blancura fulgurante. [30] Dos hombres, que eran Moisés y Elías, conversaban con él. [31] Se veían en un estado de gloria y hablaban de su partida, que debía cumplirse en Jerusalén. [32] Un sueño pesado se había apoderado de Pedro y sus compañeros, pero se despertaron de repente y vieron la gloria de Jesús y a los dos hombres que estaban con él. [33] Como éstos estaban para irse, Pedro dijo a Jesús: «Maestro, ¡qué bueno que estemos aquí! Levantemos tres chozas: una para ti, otra para Moisés y otra para Elías». Pero no sabía lo que decía. [34] Estaba todavía hablando, cuando se formó una nube que los cubrió con su sombra, y al quedar envueltos en la nube se atemorizaron. [35] Pero de la nube llegó una voz que decía: «Este es mi Hijo, mi Elegido; escúchenlo». [36] Después de oírse estas palabras, Jesús estaba allí solo.    Los discípulos guardaron silencio por aquellos días, y no contaron nada a nadie de lo que habían vis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SANA AL JOVEN EPILÉPTIC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7] Al día siguiente, cuando bajaban del cerro, les salió al encuentro un tropel de gente. [38] De pronto un hombre de entre ellos empezó a gritar: «Maestro, te lo suplico, mira a este muchacho, el único hijo que tengo. [39] De repente un demonio se apodera de él y empieza a dar gritos; lo hace retorcerse con violencia y echar espumarajos, y no lo suelta sino cuando está totalmente molido. [40] He pedido a tus discípulos que echaran el demonio, pero no han sido capaces». [41] Jesús respondió: «Gente incrédula y extraviada, ¿hasta cuándo estaré entre ustedes y tendré que soportarlos? [42] Trae acá a tu hijo». Cuando el muchacho se acercaba, el demonio lo arrojó al suelo con violentas sacudidas. Pero Jesús habló al espíritu malo en tono dominante, curó al muchacho y se lo devolvió a su padre. [43] Todos quedaron asombrados ante una tal intervención de Di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Mientras todos quedaban admirados por las cosas que hacía, Jesús dijo a sus discípulos: [44] «Escuchen y recuerden lo que ahora les digo: El Hijo del Hombre va a ser entregado en manos de los hombres». [45] Pero ellos no entendieron estas palabras. Algo les impedía comprender lo que significaban, y no se atrevían a pedirle una aclaració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QUIÉN ES EL MÁS IMPORTANT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46] A los discípulos se les ocurrió preguntarse cuál de ellos era el más importante. [47] Jesús, que conocía sus pensamientos, tomó a un niño, lo puso a su lado, [48] y les dijo: «El que recibe a este niño en mi nombre, me recibe a mí, y el que me recibe a mí, recibe al que me envió. El más pequeño entre todos ustedes, ése es realmente grande». [49] En ese momento Juan tomó la palabra y le dijo: «Maestro, hemos visto a uno que hacía uso de tu nombre para echar fuera demonios, y le dijimos que no lo hiciera, pues no es discípulo junto a nosotros». [50] Pero Jesús le dijo: «No se lo impidan, pues el que no está contra ustedes, está con usted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NO QUIEREN ACOGER A JESÚS EN UN PUEBL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1] Como ya se acercaba el tiempo en que sería llevado al cielo, Jesús emprendió resueltamente el camino a Jerusalén. [52] Envió mensajeros delante de él, que fueron y entraron en un pueblo samaritano para prepararle alojamiento. [53] Pero los samaritanos no lo quisieron recibir, porque se dirigía a Jerusalén. [54] Al ver esto sus discípulos Santiago y Juan, le dijeron: «Señor, ¿quieres que mandemos bajar fuego del cielo que los consuma?» [55] Pero Jesús se volvió y los reprendió. [56] Y continuaron el camino hacia otra alde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S EXIGENCIAS DEL MAESTR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57] Mientras iban de camino, alguien le dijo: «Maestro, te seguiré adondequiera que vayas». [58] Jesús le contestó: «Los zorros tienen cuevas y las aves tienen nidos, pero el Hijo del Hombre ni siquiera tiene donde recostar la cabeza». [59] Jesús dijo a otro: «Sígueme». El contestó: «Señor, deja que me vaya y pueda primero enterrar a mi padre». [60] Jesús le dijo: «Sígueme, y deja que los muertos entierren a sus muertos. Tú ve a anunciar el Reino de Dios». [61] Otro le dijo: «Te seguiré, Señor, pero antes déjame despedirme de mi familia». [62] Jesús le contestó: «El que pone la mano en el arado y mira hacia atrás, no sirve para el Reino de Dio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0    </w:t>
      </w:r>
      <w:hyperlink w:anchor="Capítulos">
        <w:bookmarkStart w:id="50" w:name="_Hlt416670978"/>
        <w:r>
          <w:rPr>
            <w:rFonts w:eastAsia="Wingdings 3" w:cs="Wingdings 3" w:ascii="Wingdings 3" w:hAnsi="Wingdings 3"/>
            <w:sz w:val="56"/>
          </w:rPr>
          <w:t>X</w:t>
        </w:r>
      </w:hyperlink>
      <w:bookmarkEnd w:id="50"/>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NVÍA A LOS SETENTA Y DOS DISCÍPUL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Después de esto, el Señor eligió a otros setenta y dos discípulos y los envió de dos en dos delante de él, a todas las ciudades y lugares adonde debía ir. [2] Les dijo: «La cosecha es abundante, pero los obreros son pocos. Rueguen, pues, al dueño de la cosecha que envíe obreros a su cosecha. [3] Vayan, pero sepan que los envío como corderos en medio de lobos. [4] No lleven monedero, ni bolsón, ni sandalias, ni se detengan a visitar a conocidos. [5] Al entrar en cualquier casa, bendíganla antes diciendo: La paz sea en esta casa. [6] Si en ella vive un hombre de paz, recibirá la paz que ustedes le traen; de lo contrario, la bendición volverá a ustedes. [7] Mientras se queden en esa casa, coman y beban lo que les ofrezcan, porque el obrero merece su salario. [8] No vayan de casa en casa. Cuando entren en una ciudad y sean bien recibidos, coman lo que les sirvan, [9] sanen a los enfermos y digan a su gente: El Reino de Dios ha venido a ustedes. [10] Pero si entran en una ciudad y no quieren recibirles, vayan a sus plazas y digan: [11] Nos sacudimos y les dejamos hasta el polvo de su ciudad que se ha pegado a nuestros pies. Con todo, sépanlo bien: el Reino de Dios ha venido a ustedes. [12] Yo les aseguro que, en el día del juicio, Sodoma será tratada con menos rigor que esa ciudad. [13] ¡Pobre de ti, Corazaín! ¡Pobre de ti, Betsaida! Porque si los milagros que se han hecho en ustedes se hubieran realizado en Tiro y Sidón, hace mucho tiempo que sus habitantes habrían hecho penitencia, poniéndose vestidos de penitencia, y se habrían sentado en la ceniza. [14] Con toda seguridad Tiro y Sidón serán tratadas con menos rigor que ustedes en el día del juicio. [15] Y tú, Cafarnaún, ¿crees que te elevarás hasta el cielo? No, serás precipitada hasta el lugar de los muertos. [16] Quien les escucha a ustedes, me escucha a mí; quien les rechaza a ustedes, me rechaza a mí; y el que me rechaza a mí, rechaza al que me ha envi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DA GRACIAS AL PADR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7] Los setenta y dos discípulos volvieron muy contentos, diciendo: «Señor, hasta los demonios nos obedecen al invocar tu nombre». [18] Jesús les dijo: «Yo veía a Satanás caer del cielo como un rayo. [19] Miren que les he dado autoridad para pisotear serpientes y escorpiones y poder sobre toda fuerza enemiga: no habrá arma que les haga daño a ustedes. [20] Sin embargo, alégrense no porque los demonios se someten a ustedes, sino más bien porque sus nombres están escritos en los cielos». [21] En ese momento Jesús se llenó del gozo del Espíritu Santo y dijo: «Yo te bendigo, Padre, Señor del cielo y de la tierra, porque has ocultado estas cosas a los sabios y entendidos y se las has dado a conocer a los pequeñitos. Sí, Padre, pues tal ha sido tu voluntad. [22] Mi Padre ha puesto todas las cosas en mis manos; nadie sabe quién es el Hijo, sino el Padre; nadie sabe quién es el Padre sino el Hijo y aquel a quien el Hijo quiera dárselo a conocer». [23] Después, volviéndose hacia sus discípulos, Jesús les dijo a ellos solos: «¡Felices los ojos que ven lo que ustedes ven! [24] Porque yo les digo, que muchos profetas y reyes quisieron ver lo que ustedes ven, y no lo vieron, y oír lo que ustedes oyen, y no lo oyero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BUEN SAMARITAN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5] Un maestro de la Ley, que quería ponerlo a prueba, se levantó y le dijo: «Maestro, ¿qué debo hacer para conseguir la vida eterna?» [26] Jesús le dijo: «¿Qué está escrito en la Escritura? ¿Qué lees en ella?» [27] El hombre contestó: «Amarás al Señor, tu Dios, con todo tu corazón, con toda tu alma, con todas tus fuerzas y con toda tu mente; y amarás a tu prójimo como a ti mismo». [28] Jesús le dijo: «¡Excelente respuesta! Haz eso y vivirás». [29] El otro, que quería justificar su pregunta, replicó: «¿Y quién es mi prójimo?» [30] Jesús empezó a decir: «Bajaba un hombre por el camino de Jerusalén a Jericó y cayó en manos de unos bandidos, que lo despojaron hasta de sus ropas, lo golpearon y se marcharon dejándolo medio muerto. [31] Por casualidad bajaba por ese camino un sacerdote; lo vio, tomó el otro lado y siguió. [32] Lo mismo hizo un levita que llegó a ese lugar: lo vio, tomó el otro lado y pasó de largo. [33] Un samaritano también pasó por aquel camino y lo vio; pero éste se compadeció de él. [34] Se acercó, curó sus heridas con aceite y vino y se las vendó; después lo montó sobre el animal que él traía, lo condujo a una posada y se encargó de cuidarlo. [35] Al día siguiente sacó dos monedas y se las dio al posadero diciéndole: «Cuídalo, y si gastas más, yo te lo pagaré a mi vuelta». [36] Jesús entonces le preguntó: «Según tu parecer, ¿cuál de estos tres fue el prójimo del hombre que cayó en manos de los salteadores?» [37] El maestro de la Ley contestó: «El que se mostró compasivo con él». Y Jesús le dijo: «Vete y haz tú lo mism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MARTA Y MARÍ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8] Siguiendo su camino, entraron en un pueblo, y una mujer, llamada Marta, lo recibió en su casa. [39] Tenía una hermana llamada María, que se sentó a los pies del Señor y se quedó escuchando su palabra. [40] Mientras tanto Marta estaba absorbida por los muchos quehaceres de la casa. A cierto punto Marta se acercó a Jesús y le dijo: «Señor, ¿no te importa que mi hermana me haya dejado sola para atender? Dile que me ayude». [41] Pero el Señor le respondió: «Marta, Marta, tú andas preocupada y te pierdes en mil cosas: [42] una sola es necesaria. María ha elegido la mejor parte, que no le será quitad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11    </w:t>
      </w:r>
      <w:hyperlink w:anchor="Capítulos">
        <w:bookmarkStart w:id="51" w:name="_Hlt416670992"/>
        <w:r>
          <w:rPr>
            <w:rFonts w:eastAsia="Wingdings 3" w:cs="Wingdings 3" w:ascii="Wingdings 3" w:hAnsi="Wingdings 3"/>
            <w:sz w:val="56"/>
          </w:rPr>
          <w:t>X</w:t>
        </w:r>
      </w:hyperlink>
      <w:bookmarkEnd w:id="51"/>
    </w:p>
    <w:p>
      <w:pPr>
        <w:pStyle w:val="Normal"/>
        <w:tabs>
          <w:tab w:val="clear" w:pos="8505"/>
          <w:tab w:val="right" w:pos="9060" w:leader="none"/>
        </w:tabs>
        <w:bidi w:val="0"/>
        <w:ind w:firstLine="567"/>
        <w:rPr/>
      </w:pPr>
      <w:r>
        <w:rPr>
          <w:rFonts w:ascii="Times New Roman" w:hAnsi="Times New Roman"/>
          <w:b w:val="false"/>
        </w:rPr>
        <w:t xml:space="preserv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NOS ENSEÑA CÓMO ORA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Un día estaba Jesús orando en cierto lugar. Al terminar su oración, uno de sus discípulos le dijo: «Señor, enséñanos a orar, como Juan enseñó a sus discípulos». [2] Les dijo: «Cuando recen, digan: Padre, santificado sea tu Nombre, </w:t>
      </w:r>
    </w:p>
    <w:p>
      <w:pPr>
        <w:pStyle w:val="Normal"/>
        <w:tabs>
          <w:tab w:val="clear" w:pos="8505"/>
          <w:tab w:val="right" w:pos="9060" w:leader="none"/>
        </w:tabs>
        <w:bidi w:val="0"/>
        <w:ind w:firstLine="567"/>
        <w:rPr/>
      </w:pPr>
      <w:r>
        <w:rPr>
          <w:rFonts w:ascii="Times New Roman" w:hAnsi="Times New Roman"/>
          <w:b w:val="false"/>
        </w:rPr>
        <w:t xml:space="preserve">venga tu Reino. </w:t>
      </w:r>
    </w:p>
    <w:p>
      <w:pPr>
        <w:pStyle w:val="Normal"/>
        <w:tabs>
          <w:tab w:val="clear" w:pos="8505"/>
          <w:tab w:val="right" w:pos="9060" w:leader="none"/>
        </w:tabs>
        <w:bidi w:val="0"/>
        <w:ind w:firstLine="567"/>
        <w:rPr/>
      </w:pPr>
      <w:r>
        <w:rPr>
          <w:rFonts w:ascii="Times New Roman" w:hAnsi="Times New Roman"/>
          <w:b w:val="false"/>
        </w:rPr>
        <w:t xml:space="preserve">[3] Danos cada día el pan que nos corresponde. </w:t>
      </w:r>
    </w:p>
    <w:p>
      <w:pPr>
        <w:pStyle w:val="Normal"/>
        <w:tabs>
          <w:tab w:val="clear" w:pos="8505"/>
          <w:tab w:val="right" w:pos="9060" w:leader="none"/>
        </w:tabs>
        <w:bidi w:val="0"/>
        <w:ind w:firstLine="567"/>
        <w:rPr/>
      </w:pPr>
      <w:r>
        <w:rPr>
          <w:rFonts w:ascii="Times New Roman" w:hAnsi="Times New Roman"/>
          <w:b w:val="false"/>
        </w:rPr>
        <w:t xml:space="preserve">[4] Perdónanos nuestros pecados, </w:t>
      </w:r>
    </w:p>
    <w:p>
      <w:pPr>
        <w:pStyle w:val="Normal"/>
        <w:tabs>
          <w:tab w:val="clear" w:pos="8505"/>
          <w:tab w:val="right" w:pos="9060" w:leader="none"/>
        </w:tabs>
        <w:bidi w:val="0"/>
        <w:ind w:firstLine="567"/>
        <w:rPr/>
      </w:pPr>
      <w:r>
        <w:rPr>
          <w:rFonts w:ascii="Times New Roman" w:hAnsi="Times New Roman"/>
          <w:b w:val="false"/>
        </w:rPr>
        <w:t xml:space="preserve">porque también nosotros perdonamos </w:t>
      </w:r>
    </w:p>
    <w:p>
      <w:pPr>
        <w:pStyle w:val="Normal"/>
        <w:tabs>
          <w:tab w:val="clear" w:pos="8505"/>
          <w:tab w:val="right" w:pos="9060" w:leader="none"/>
        </w:tabs>
        <w:bidi w:val="0"/>
        <w:ind w:firstLine="567"/>
        <w:rPr/>
      </w:pPr>
      <w:r>
        <w:rPr>
          <w:rFonts w:ascii="Times New Roman" w:hAnsi="Times New Roman"/>
          <w:b w:val="false"/>
        </w:rPr>
        <w:t xml:space="preserve">a todo el que nos debe. </w:t>
      </w:r>
    </w:p>
    <w:p>
      <w:pPr>
        <w:pStyle w:val="Normal"/>
        <w:tabs>
          <w:tab w:val="clear" w:pos="8505"/>
          <w:tab w:val="right" w:pos="9060" w:leader="none"/>
        </w:tabs>
        <w:bidi w:val="0"/>
        <w:ind w:firstLine="567"/>
        <w:rPr/>
      </w:pPr>
      <w:r>
        <w:rPr>
          <w:rFonts w:ascii="Times New Roman" w:hAnsi="Times New Roman"/>
          <w:b w:val="false"/>
        </w:rPr>
        <w:t xml:space="preserve">Y no nos dejes caer en la tentación». </w:t>
      </w:r>
    </w:p>
    <w:p>
      <w:pPr>
        <w:pStyle w:val="Normal"/>
        <w:tabs>
          <w:tab w:val="clear" w:pos="8505"/>
          <w:tab w:val="right" w:pos="9060" w:leader="none"/>
        </w:tabs>
        <w:bidi w:val="0"/>
        <w:ind w:firstLine="567"/>
        <w:rPr/>
      </w:pPr>
      <w:r>
        <w:rPr>
          <w:rFonts w:ascii="Times New Roman" w:hAnsi="Times New Roman"/>
          <w:b w:val="false"/>
        </w:rPr>
        <w:t xml:space="preserve">[5] Les dijo también: «Supongan que uno de ustedes tiene un amigo y va a medianoche a su casa a decirle: «Amigo, préstame tres panes, [6] porque un amigo mío ha llegado de viaje y no tengo nada que ofrecerle». [7] Y el otro le responde a usted desde adentro: «No me molestes; la puerta está cerrada y mis hijos y yo estamos ya acostados; no puedo levantarme a dártelos». [8] Yo les digo: aunque el hombre no se levante para dárselo porque usted es amigo suyo, si usted se pone pesado, al final le dará todo lo que necesita. [9] Pues bien, yo les digo: Pidan y se les dará, busquen y hallarán, llamen a la puerta y les abrirán. [10] Porque todo el que pide recibe, el que busca halla y al que llame a la puerta, se le abrirá. [11] ¿Habrá un padre entre todos ustedes, que dé a su hijo una serpiente cuando le pide pan? [12] Y si le pide un huevo, ¿le dará un escorpión? [13] Si ustedes, que son malos, saben dar cosas buenas a sus hijos, ¡cuánto más el Padre del Cielo dará espíritu santo a los que se lo pidan!».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Y BEELZEBÚ</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4] Otro día Jesús estaba expulsando un demonio: se trataba de un hombre mudo. Apenas salió el demonio, el mudo empezó a hablar y la gente quedó admirada. [15] Pero algunos de ellos dijeron: «Este echa a los demonios con el poder de Belzebú, jefe de los demonios». [16] Y otros, para ponerlo a prueba, le pedían una señal que viniera del cielo. [17] Jesús, que conocía sus pensamientos, les dijo: «Una nación dividida corre a la ruina, y los partidos opuestos caen uno tras otro. [18] Si Satanás también está dividido, ¿podrá mantenerse su reino? ¿Cómo se les ocurre decir que yo echo a los demonios invocando a Belzebú? [19] Si yo echo los demonios con la ayuda de Belzebú, los amigos de ustedes, ¿con ayuda de quién los echan? Ellos apreciarán lo que ustedes acaban de decir. [20] En cambio, si echo los demonios con el dedo de Dios, comprendan que el Reino de Dios ha llegado a ustedes. [21] Cuando el Fuerte, bien armado, guarda su casa, todas sus cosas están seguras; [22] pero si llega uno más fuerte y lo vence, le quitará las armas en que confiaba y distribuirá todo lo que tenía. [23] El que no está conmigo, está contra mí; y el que no recoge conmigo, desparrama. [24] Cuando el espíritu malo sale del hombre, empieza a recorrer lugares áridos, buscando un sitio donde descansar. Como no lo encuentra, se dice: Volveré a mi casa de donde tuve que salir. [25] Al llegar la encuentra bien barrida y todo en orden. [26] Se va, entonces, y regresa con otros siete espíritus peores que él; entran y se quedan allí. De tal modo que la nueva condición de la persona es peor que la primera». [27] Mientras Jesús estaba hablando, una mujer levantó la voz de entre la multitud y le dijo: «¡Feliz la que te dio a luz y te crió!» [28] Jesús replicó: «¡Felices, pues, los que escuchan la palabra de Dios y la observan!». [29] Aumentaba la multitud por la gente que llegaba y Jesús empezó a decir: «La gente de este tiempo es gente mala. Piden una señal, pero no tendrán más señal que la señal de Jonás. [30] Porque así como Jonás fue una señal para los habitantes de Nínive, de igual manera el Hijo del Hombre será una señal para esta generación. [31] La reina del Sur resucitará en el día del Juicio junto con la gente de hoy, y los acusará, porque ella vino desde los confines de la tierra para escuchar la sabiduría de Salomón, y aquí tienen ustedes mucho más que Salomón. [32] Los habitantes de Nínive resucitarán en el día del Juicio junto con la gente de hoy, y los acusarán, porque ellos se convirtieron con la predicación de Jonás, y aquí ustedes tienen mucho más que Jonás. [33] Nadie enciende una lámpara para esconderla o taparla con un cajón, sino que la pone en un candelero para que los que entren vean la claridad. [34] Tu ojo es la lámpara de tu cuerpo. Si tu ojo recibe la luz, toda tu persona tendrá luz; pero si tu ojo está oscurecido, toda tu persona estará en oscuridad. [35] Procura, pues, que la luz que hay dentro de ti no se vuelva oscuridad. [36] Si toda tu persona se abre a la luz y no queda en ella ninguna parte oscura, llegará a ser radiante como bajo los destellos de la lámpar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POBRES DE USTEDES, FARISE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7] Cuando Jesús terminó de hablar, un fariseo lo invitó a comer a su casa. Entró y se sentó a la mesa. [38] El fariseo entonces se extrañó al ver que Jesús no se había lavado las manos antes de ponerse a comer. [39] El Señor le dijo: «Así son ustedes, los Fariseos. Ustedes limpian por fuera las copas y platos, pero el interior de ustedes está lleno de rapiñas y perversidades. ¡Estúpidos! [40] El que hizo lo exterior, ¿no hizo también lo interior? [41] Pero, según ustedes, simplemente con dar limosnas todo queda purificado. [42] ¡Pobres de ustedes, fariseos! Ustedes dan para el Templo la décima parte de todo, sin olvidar la menta, la ruda y las otras hierbas, pero descuidan la justicia y el amor a Dios. Esto es lo que tienen que practicar, sin dejar de hacer lo otro. [43] ¡Pobres de ustedes, fariseos, que les gusta ocupar el primer puesto en las sinagogas y ser saludados en las plazas! [44] ¡Pobres de ustedes!, porque son como esas tumbas que apenas se notan : uno no se da cuenta sino cuando ya las ha pisado». [45] Un maestro de la Ley tomó entonces la palabra y dijo: «Maestro, al hablar así nos ofendes también a nosotros». [46] El contestó: «¡Pobres de ustedes también, maestros de la Ley, porque imponen a los demás cargas insoportables, y ustedes ni siquiera mueven un dedo para ayudarles! [47] ¡Pobres de ustedes, que construyen monumentos a los profetas! ¿Quién los mató sino los padres de ustedes? [48] Así, pues, ustedes reconocen lo que hicieron sus padres, pero siguen en lo mismo: ellos se deshicieron de los profetas, y ustedes ahora pueden construir. [49] La Sabiduría de Dios dice también: Yo les voy a enviar profetas y apóstoles, pero esta gente matará o perseguirá a varios de ellos. [50] Por eso, a esta generación se le pedirá cuentas de la sangre de todos los profetas derramada desde la creación del mundo: [51] desde la sangre de Abel, hasta la de Zacarías, que fue asesinado entre el altar y el Santuario. Sí, yo se lo aseguro: la generación presente es la que tendrá que responder. [52] ¡Pobres de ustedes, maestros de la Ley, que se adueñaron de la llave del saber! Ustedes mismos no entraron, y cerraron el paso a los que estaban entrando. [53] Cuando salió de allí, los maestros de la Ley y los fariseos comenzaron a hostigarlo muy duramente. Le pedían su parecer sobre un montón de cosas y le ponían trampas para sorprenderlo en alguna de sus respuesta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2    </w:t>
      </w:r>
      <w:hyperlink w:anchor="Capítulos">
        <w:bookmarkStart w:id="52" w:name="_Hlt416671002"/>
        <w:r>
          <w:rPr>
            <w:rFonts w:eastAsia="Wingdings 3" w:cs="Wingdings 3" w:ascii="Wingdings 3" w:hAnsi="Wingdings 3"/>
            <w:sz w:val="56"/>
          </w:rPr>
          <w:t>X</w:t>
        </w:r>
      </w:hyperlink>
      <w:bookmarkEnd w:id="52"/>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NO TEMAN A LOS QUE MATAN EL CUERP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Entre tanto se habían reunido miles y miles de personas, hasta el punto de que se aplastaban unos a otros. Entonces Jesús se puso a decir, especialmente para sus discípulos: «Cuídense de la levadura de los fariseos, que es la hipocresía. [2] Nada hay tan oculto que no haya de ser descubierto o tan escondido que no haya de ser conocido. [3] Por el contrario, todo lo que hayan dicho en la oscuridad será oído a la luz del día, y lo que hayan dicho al oído en las habitaciones será proclamado desde las azoteas. [4] Yo les digo a ustedes, mis amigos: No teman a los que matan el cuerpo y después ya no pueden hacer nada más. [5] Yo les voy a mostrar a quién deben temer: teman a Aquel que, después de quitarle a uno la vida, tiene poder para echarlo al infierno. Créanme que es a ése a quien deben temer. [6] ¿No se venden cinco pajaritos por dos monedas? Pues bien, delante de Dios ninguno de ellos ha sido olvidado. [7] Incluso los cabellos de ustedes están contados. No teman, pues ustedes valen más que un sinnúmero de pajarillos. [8] Yo les digo: Si uno se pone de mi parte delante de los hombres, también el Hijo del Hombre se pondrá de su parte delante de los ángeles de Dios; [9] pero el que me niegue delante de los hombres, será también negado él delante de los ángeles de Dios. [10] Para el que critique al Hijo del Hombre habrá perdón, pero no habrá perdón para el que calumnie al Espíritu Santo. [11] Cuando los lleven ante las sinagogas, los jueces y las autoridades, no se preocupen de cómo se van a defender o qué van a decir; [12] llegada la hora, el Espíritu Santo les enseñará lo que tengan que decir».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NO ESTÁ LA VIDA EN EL POSEE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3] Uno de entre la gente pidió a Jesús: «Maestro, dile a mi hermano que me dé mi parte de la herencia». [14] Le contestó: «Amigo, ¿quién me ha nombrado juez o repartidor entre ustedes?» [15] Después dijo a la gente: «Eviten con gran cuidado toda clase de codicia, porque aunque uno lo tenga todo, no son sus posesiones las que le dan vida». [16] A continuación les propuso este ejemplo: «Había un hombre rico, al que sus campos le habían producido mucho. [17] Pensaba: ¿Qué voy a hacer? No tengo dónde guardar mis cosechas. [18] Y se dijo: Haré lo siguiente: echaré abajo mis graneros y construiré otros más grandes; allí amontonaré todo mi trigo, todas mis reservas. [19] Entonces yo conmigo hablaré: Alma mía, tienes aquí muchas cosas guardadas para muchos años; descansa, come, bebe, pásalo bien». [20] Pero Dios le dijo: "¡Pobre loco! Esta misma noche te reclaman tu alma. ¿Quién se quedará con lo que has preparado?" [21] Esto vale para toda persona que amontona para sí misma, en vez de acumular para Dio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NO SE INQUIETEN POR CÓMO VIVIRÁ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2] Jesús dijo a sus discípulos: «No se atormenten por su vida con cuestiones de alimentos, ni por su cuerpo con cuestiones de ropa. [23] Miren que la vida es más que el alimento y el cuerpo más que el vestido. [24] Aprendan de los cuervos: no siembran ni cosechan, no tienen bodegas ni graneros, y sin embargo Dios los alimenta. ¡Y ustedes valen mucho más que las aves! [25] ¿Quién de ustedes, por más que se preocupe, puede añadir algo a su estatura? [26] Si ustedes no tienen poder sobre cosas tan pequeñas, ¿cómo van a preocuparse por las demás? [27] Aprendan de los lirios del campo: no hilan ni tejen, pero yo les digo que ni Salomón, con todo su lujo, se pudo vestir como uno de ellos. [28] Y si Dios da tan lindo vestido a la hierba del campo, que hoy está y mañana se echará al fuego, ¿qué no hará por ustedes, gente de poca fe? [29] No estén pendientes de lo que comerán o beberán: ¡no se atormenten! [30] Estas son cosas tras las cuales corren todas las naciones del mundo, pero el Padre de ustedes sabe que ustedes las necesitan. [31] Busquen más bien el Reino, y se les darán también esas cosas. [32] No temas, pequeño rebaño, porque al Padre de ustedes le agradó darles el Reino. [33] Vendan lo que tienen y repártanlo en limosnas. Háganse junto a Dios bolsas que no se rompen de viejas y reservas que no se acaban; allí no llega el ladrón, y no hay polilla que destroce. [34] Porque donde está tu tesoro, allí estará también tu corazó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STÉN PREPARAD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5] Tengan puesta la ropa de trabajo y sus lámparas encendidas. [36] Sean como personas que esperan que su patrón regrese de la boda para abrirle apenas llegue y golpee a la puerta. [37] Felices los sirvientes a los que el patrón encuentre velando a su llegada. Yo les aseguro que él mismo se pondrá el delantal, los hará sentar a la mesa y los servirá uno por uno. [38] Y si es la medianoche, o la madrugada cuando llega y los encuentra así, ¡felices esos sirvientes! [39] Si el dueño de casa supiera a qué hora vendrá el ladrón, ustedes entienden que se mantendría despierto y no le dejaría romper el muro. [40] Estén también ustedes preparados, porque el Hijo del Hombre llegará a la hora que menos esperan». [41] Pedro preguntó: «Señor, esta parábola que has contado, ¿es sólo para nosotros o es para todos?» [42] El Señor contestó: «Imagínense a un administrador digno de confianza y capaz. Su señor lo ha puesto al frente de sus sirvientes y es él quien les repartirá a su debido tiempo la ración de trigo. [43] Afortunado ese servidor si al llegar su señor lo encuentra cumpliendo su deber. [44] En verdad les digo que le encomendará el cuidado de todo lo que tiene. [45] Pero puede ser que el administrador piense: «Mi patrón llegará tarde». Si entonces empieza a maltratar a los sirvientes y sirvientas, a comer, a beber y a emborracharse, [46] llegará su patrón el día en que menos lo espera y a la hora menos pensada, le quitará su cargo y lo mandará donde aquellos de los que no se puede fiar. [47] Este servidor conocía la voluntad de su patrón; si no ha cumplido las órdenes de su patrón y no ha preparado nada, recibirá un severo castigo. [48] En cambio, si es otro que hizo sin saber algo que merece azotes, recibirá menos golpes. Al que se le ha dado mucho, se le exigirá mucho; y cuanto más se le haya confiado, tanto más se le pedirá cuentas. [49] He venido a traer fuego a la tierra y ¡cuánto desearía que ya estuviera ardiendo! [50] Pero también he de recibir un bautismo y ¡qué angustia siento hasta que no se haya cumplido! [51] ¿Creen ustedes que he venido para establecer la paz en la tierra? Les digo que no; más bien he venido a traer división. [52] Pues de ahora en adelante hasta en una casa de cinco personas habrá división: tres contra dos y dos contra tres. [53] El padre estará contra del hijo y el hijo contra el padre; la madre contra la hija y la hija contra la madre; la suegra contra la nuera y la nuera contra la suegra». [54] También decía Jesús a la gente: «Cuando ustedes ven una nube que se levanta por el poniente, inmediatamente dicen: "Va a llover", y así sucede. [55] Y cuando sopla el viento sur, dicen: "Hará calor", y así sucede. [56] ¡Gente superficial! Ustedes saben interpretar el aspecto de la tierra y del cielo, y ¿cómo es que no comprenden el tiempo presente? [57] ¿Cómo no son capaces de juzgar por ustedes mismos lo que es justo? [58] Mientras vas donde las autoridades con tu adversario, aprovecha la caminata para reconciliarte con él, no sea que te arrastre ante el juez y el juez te entregue al carcelero, y el carcelero te encierre en la cárcel. [59] Yo te aseguro que no saldrás de allí hasta que no hayas pagado el último centav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3    </w:t>
      </w:r>
      <w:hyperlink w:anchor="Capítulos">
        <w:bookmarkStart w:id="53" w:name="_Hlt416671013"/>
        <w:r>
          <w:rPr>
            <w:rFonts w:eastAsia="Wingdings 3" w:cs="Wingdings 3" w:ascii="Wingdings 3" w:hAnsi="Wingdings 3"/>
            <w:sz w:val="56"/>
          </w:rPr>
          <w:t>X</w:t>
        </w:r>
      </w:hyperlink>
      <w:bookmarkEnd w:id="53"/>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HIGUERA QUE NO DA FRU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En ese momento algunos le contaron a Jesús una matanza de galileos. Pilato los había hecho matar en el Templo, mezclando su sangre con la sangre de sus sacrificios. [2] Jesús les replicó: «¿Creen ustedes que esos galileos eran más pecadores que los demás porque corrieron semejante suerte? [3] Yo les digo que no. Y si ustedes no renuncian a sus caminos, perecerán del mismo modo. [4] Y aquellas dieciocho personas que quedaron aplastadas cuando la torre de Siloé se derrumbó, ¿creen ustedes que eran más culpables que los demás habitantes de Jerusalén? [5] Yo les aseguro que no. Y si ustedes no renuncian a sus caminos, todos perecerán de igual modo». [6] Jesús continuó con esta comparación: «Un hombre tenía una higuera que crecía en medio de su viña. Fue a buscar higos, pero no los halló. [7] Dijo entonces al viñador: «Mira, hace tres años que vengo a buscar higos a esta higuera, pero nunca encuentro nada. Córtala. ¿Para qué está consumiendo la tierra inútilmente?» [8] El viñador contestó: «Señor, déjala un año más y mientras tanto cavaré alrededor y le echaré abono. [9] Puede ser que así dé fruto en adelante y, si no, la corta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UNA CURACIÓN EN DÍA SÁB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0] Un sábado Jesús estaba enseñando en una sinagoga. [11] Había allí una mujer que desde hacía dieciocho años estaba poseída por un espíritu que la tenía enferma, y estaba tan encorvada que no podía enderezarse de ninguna manera. [12] Jesús la vio y la llamó. Luego le dijo: «Mujer, quedas libre de tu mal». [13] Y le impuso las manos. Al instante se enderezó y se puso a alabar a Dios. [14] Pero el presidente de la sinagoga se enojó porque Jesús había hecho esta curación en día sábado, y dijo a la gente: «Hay seis días en los que se puede trabajar; vengan, pues, en esos días para que los sanen, pero no en día sábado». [15] El Señor le replicó: «¡Ustedes son unos falsos! ¿Acaso no desatan del pesebre a su buey o a su burro en día sábado para llevarlo a la fuente? [16] Esta es hija de Abraham, y Satanás la mantenía atada desde hace dieciocho años; ¿no se la debía desatar precisamente en día sábado?» [17] Mientras Jesús hablaba, sus adversarios se sentían avergonzados; en cambio la gente se alegraba por las muchas maravillas que le veían hace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DOS PARÁBOL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8] Jesús continuó diciendo: «¿A qué puedo comparar el Reino de Dios? ¿Con qué ejemplo podría ilustrarlo? [19] Es semejante a un grano de mostaza que un hombre tomó y sembró en su jardín. Creció y se convirtió en un arbusto y los pájaros del cielo se refugiaron en sus ramas». [20] Y dijo otra vez: «¿Con qué ejemplo podría ilustrar el Reino de Dios? [21] Es semejante a la levadura que tomó una mujer y la metió en tres medidas de harina hasta que fermentó toda la mas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PUERTA ANGOST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2] Jesús iba enseñando por ciudades y pueblos mientras se dirigía a Jerusalén. [23] Alguien le preguntó: «Señor, ¿es verdad que son pocos los que se salvarán?» [24] Jesús respondió: «Esfuércense por entrar por la puerta angosta, porque yo les digo que muchos tratarán de entrar y no lo lograrán. [25] Si a ustedes les ha tocado estar fuera cuando el dueño de casa se levante y cierre la puerta, entonces se pondrán a golpearla y a gritar: ¡Señor, ábrenos! Pero les contestará: No sé de dónde son ustedes. [26] Entonces comenzarán a decir: Nosotros hemos comido y bebido contigo, y tú has enseñado en nuestras plazas. [27] Pero él les dirá de nuevo: No sé de dónde son ustedes. ¡Aléjense de mí todos los malhechores! [28] Habrá llanto y rechinar de dientes cuando vean a Abraham, a Isaac, a Jacob y a todos los profetas en el Reino de Dios, y ustedes, en cambio, sean echados fuera. [29] Gente del oriente y del poniente, del norte y del sur, vendrán a sentarse a la mesa en el Reino de Dios. [30] ¡Qué sorpresa! Unos que estaban entre los últimos son ahora primeros, mientras que los primeros han pasado a ser últimos». [31] En ese momento unos fariseos llegaron para avisarle: «Márchate de aquí, porque Herodes quiere matarte». [32] Jesús les contestó: «Vayan a decir a ese zorro: Hoy y mañana expulso demonios y realizo curaciones, y al tercer día llegaré a mi término. [33] Pero tengo que seguir mi camino hoy, mañana y un poco más, porque no es correcto que un profeta sea asesinado fuera de Jerusalén. [34] ¡Jerusalén, Jerusalén! ¡Qué bien matas a los profetas y apedreas a los que te son enviados! ¡Cuántas veces he querido reunir a tus hijos como la gallina reúne a sus polluelos debajo de sus alas, y tú no has querido! [35] Por eso se van a quedar con su Templo vacío y no me volverán a ver hasta que llegue el tiempo en que ustedes dirán: «¡Bendito sea el que viene en Nombre del Señor!»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14    </w:t>
      </w:r>
      <w:hyperlink w:anchor="Capítulos">
        <w:bookmarkStart w:id="54" w:name="_Hlt416671025"/>
        <w:r>
          <w:rPr>
            <w:rFonts w:eastAsia="Wingdings 3" w:cs="Wingdings 3" w:ascii="Wingdings 3" w:hAnsi="Wingdings 3"/>
            <w:sz w:val="56"/>
          </w:rPr>
          <w:t>X</w:t>
        </w:r>
      </w:hyperlink>
      <w:bookmarkEnd w:id="54"/>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Un sábado Jesús fue a comer a la casa de uno de los fariseos más importantes, y ellos lo observaban. [2] Por casualidad había delante de él un hombre que sufría de hinchazón. [3] Jesús preguntó a los maestros de la Ley y a los fariseos: «¿Está permitido por la Ley curar en día sábado o no?» [4] Pero ninguno respondió. Jesús entonces se acercó al enfermo, lo curó y lo despidió. [5] Después les dijo: «Si a uno de ustedes se le cae su burro o su buey en un pozo en día sábado, ¿acaso no va en seguida a sacarlo?» [6] Y no pudieron contestarl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PRIMEROS ASIENT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7] Jesús notó que los invitados trataban de ocupar los puestos de honor, por lo que les dio esta lección: [8] «Cuando alguien te invite a un banquete de bodas, no escojas el mejor lugar. Puede ocurrir que haya sido invitado otro más importante que tú, [9] y el que los invitó a los dos venga y te diga: Deja tu lugar a esta persona. Y con gran vergüenza tendrás que ir a ocupar el último lugar. [10] Al contrario, cuando te inviten, ponte en el último lugar y así, cuando llegue el que te invitó, te dirá: Amigo, ven más arriba. Esto será un gran honor para ti ante los demás invitados. [11] Porque el que se ensalza será humillado y el que se humilla será ensalzado». [12] Jesús dijo también al que lo había invitado: «Cuando des un almuerzo o una comida, no invites a tus amigos, hermanos, parientes o vecinos ricos, porque ellos a su vez te invitarán a ti y así quedarás compensado. [13] Cuando des un banquete, invita más bien a los pobres, a los inválidos, a los cojos y a los ciegos. [14] ¡Qué suerte para ti, si ellos no pueden compensarte! Pues tu recompensa la recibirás en la resurrección de los just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INVITADOS QUE SE EXCUSA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5] Al oír estas palabras, uno de los invitados le dijo: «Feliz el que tome parte en el banquete del Reino de Dios». [16] Jesús respondió: «Un hombre dio un gran banquete e invitó a mucha gente. [17] A la hora de la comida envió a un sirviente a decir a los invitados: «Vengan, que ya está todo listo». [18] Pero todos por igual comenzaron a disculparse. El primero dijo: «Acabo de comprar un campo y tengo que ir a verlo; te ruego que me disculpes». [19] Otro dijo: «He comprado cinco yuntas de bueyes y voy a probarlas; te ruego que me disculpes». [20] Y otro dijo: «Acabo de casarme y por lo tanto no puedo ir». [21] Al regresar, el sirviente se lo contó a su patrón, que se enojó. Pero dijo al sirviente: «Sal en seguida a las plazas y calles de la ciudad y trae para acá a los pobres, a los inválidos, a los ciegos y a los cojos». [22] Volvió el sirviente y dijo: «Señor, se hizo lo que mandaste y todavía queda lugar». [23] El patrón entonces dijo al sirviente: «Vete por los caminos y por los límites de las propiedades y obliga a la gente a entrar hasta que se llene mi casa. [24] En cuanto a esos señores que había invitado, yo les aseguro que ninguno de ellos probará mi banquet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 QUE CUESTA SEGUIR A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5] Caminaba con Jesús un gran gentío. Se volvió hacia ellos y les dijo: [26] «Si alguno quiere venir a mí y no se desprende de su padre y madre, de su mujer e hijos, de sus hermanos y hermanas, e incluso de su propia persona, no puede ser discípulo mío. [27] El que no carga con su propia cruz para seguirme luego, no puede ser discípulo mío. [28] Cuando uno de ustedes quiere construir una casa en el campo, ¿no comienza por sentarse y hacer las cuentas, para ver si tendrá para terminarla? [29] Porque si pone los cimientos y después no puede acabar la obra, todos los que lo vean se burlarán de él [30] diciendo: ¡Ese hombre comenzó a edificar y no fue capaz de terminar! [31] Y cuando un rey parte a pelear contra otro rey, ¿no se sienta antes para pensarlo bien? ¿Podrá con sus diez mil hombres hacer frente al otro que viene contra él con veinte mil? [32] Y si no puede, envía mensajeros mientras el otro está aún lejos para llegar a un arreglo. [33] Esto vale para ustedes: el que no renuncia a todo lo que tiene, no podrá ser discípulo mío. [34] La sal es una cosa buena, pero si la sal deja de ser sal, ¿con qué se la salará de nuevo? [35] Ya no sirve para el campo ni para estiércol; se la tirará fuera. Escuchen, pues, si tienen oído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15    </w:t>
      </w:r>
      <w:hyperlink w:anchor="Capítulos">
        <w:bookmarkStart w:id="55" w:name="_Hlt416671039"/>
        <w:r>
          <w:rPr>
            <w:rFonts w:eastAsia="Wingdings 3" w:cs="Wingdings 3" w:ascii="Wingdings 3" w:hAnsi="Wingdings 3"/>
            <w:sz w:val="56"/>
          </w:rPr>
          <w:t>X</w:t>
        </w:r>
      </w:hyperlink>
      <w:bookmarkEnd w:id="55"/>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OVEJA PERDID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Los publicanos y pecadores se acercaban a Jesús para escucharle. [2] Por esto los fariseos y los maestros de la Ley lo criticaban entre sí: «Este hombre da buena acogida a los pecadores y come con ellos». [3] Entonces Jesús les dijo esta parábola: [4] «Si alguno de ustedes pierde una oveja de las cien que tiene, ¿no deja las otras noventa y nueve en el desierto y se va en busca de la que se le perdió, hasta que la encuentra? [5] Y cuando la encuentra se la carga muy feliz sobre los hombros, [6] y al llegar a su casa reúne a los amigos y vecinos y les dice: "Alégrense conmigo, porque he encontrado la oveja que se me había perdido." [7] Yo les digo que de igual modo habrá más alegría en el cielo por un solo pecador que vuelve a Dios que por noventa y nueve justos que no tienen necesidad de convertirse. [8] Y si una mujer pierde una moneda de las diez que tiene, ¿no enciende una lámpara, barre la casa y busca cuidadosamente hasta que la encuentra? [9] Y apenas la encuentra, reúne a sus amigas y vecinas y les dice: Alégrense conmigo, porque hallé la moneda que se me había perdido. [10] De igual manera, yo se lo digo, hay alegría entre los ángeles de Dios por un solo pecador que se conviert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HIJO PRÓDIG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1] Jesús continuó: «Había un hombre que tenía dos hijos. [12] El menor dijo a su padre: "Dame la parte de la hacienda que me corresponde." Y el padre repartió sus bienes entre los dos. [13] El hijo menor juntó todos sus haberes, y unos días después, se fue a un país lejano. Allí malgastó su dinero llevando una vida desordenada. [14] Cuando ya había gastado todo, sobrevino en aquella región una escasez grande y comenzó a pasar necesidad. [15] Fue a buscar trabajo, y se puso al servicio de un habitante del lugar que lo envió a su campo a cuidar cerdos. [16] Hubiera deseado llenarse el estómago con la comida que daban a los cerdos, pero nadie le daba algo. [17] Finalmente recapacitó y se dijo: ¡Cuántos asalariados de mi padre tienen pan de sobra, mientras yo aquí me muero de hambre! [18] Tengo que hacer algo: volveré donde mi padre y le diré: «Padre, he pecado contra Dios y contra ti. [19] Ya no merezco ser llamado hijo tuyo. Trátame como a uno de tus asalariados». [20] Se levantó, pues, y se fue donde su padre. Estaba aún lejos, cuando su padre lo vio y sintió compasión; corrió a echarse a su cuello y lo besó. [21] Entonces el hijo le habló: «Padre, he pecado contra Dios y ante ti. Ya no merezco ser llamado hijo tuyo». [22] Pero el padre dijo a sus servidores: «¡Rápido! Traigan el mejor vestido y pónganselo. Colóquenle un anillo en el dedo y traigan calzado para sus pies. [23] Traigan el ternero gordo y mátenlo; comamos y hagamos fiesta, [24] porque este hijo mío estaba muerto y ha vuelto a la vida; estaba perdido y lo hemos encontrado». Y comenzaron la fiesta. [25] El hijo mayor estaba en el campo. Al volver, cuando se acercaba a la casa, oyó la orquesta y el baile. [26] Llamó a uno de los muchachos y le preguntó qué significaba todo aquello. [27] El le respondió: «Tu hermano ha regresado a casa, y tu padre mandó matar el ternero gordo por haberlo recobrado sano y salvo». [28] El hijo mayor se enojó y no quiso entrar. Su padre salió a suplicarle. [29] Pero él le contestó: «Hace tantos años que te sirvo sin haber desobedecido jamás ni una sola de tus órdenes, y a mí nunca me has dado un cabrito para hacer una fiesta con mis amigos. [30] Pero ahora que vuelve ese hijo tuyo, que se ha gastado tu dinero con prostitutas, haces matar para él el ternero gordo». [31] El padre le dijo: «Hijo, tú estás siempre conmigo y todo lo mío es tuyo. [32] Pero había que hacer fiesta y alegrarse, puesto que tu hermano estaba muerto y ha vuelto a la vida, estaba perdido y ha sido encontrad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16    </w:t>
      </w:r>
      <w:hyperlink w:anchor="Capítulos">
        <w:bookmarkStart w:id="56" w:name="_Hlt416671048"/>
        <w:r>
          <w:rPr>
            <w:rFonts w:eastAsia="Wingdings 3" w:cs="Wingdings 3" w:ascii="Wingdings 3" w:hAnsi="Wingdings 3"/>
            <w:sz w:val="56"/>
          </w:rPr>
          <w:t>X</w:t>
        </w:r>
      </w:hyperlink>
      <w:bookmarkEnd w:id="56"/>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ADMINISTRADOR ASTU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Jesús dijo también a sus discípulos: «Había un hombre rico que tenía un administrador, y le vinieron a decir que estaba malgastando sus bienes. [2] Lo mandó llamar y le dijo: «¿Qué oigo decir de ti? Dame cuenta de tu administración, porque ya no continuarás en ese cargo». [3] El administrador se dijo: «¿Qué voy a hacer ahora que mi patrón me despide de mi empleo? Para trabajar la tierra no tengo fuerzas, y pedir limosna me da vergüenza. [4] Ya sé lo que voy a hacer para que, cuando me quiten el cargo, tenga gente que me reciba en su casa». [5] Llamó uno por uno a los que tenían deudas con su patrón, y dijo al primero: [6] «¿Cuánto debes a mi patrón?» Le contestó: «Cien barriles de aceite». Le dijo el administrador: «Toma tu recibo, siéntate y escribe en seguida cincuenta». [7] Después dijo a otro: «Y tú, ¿cuánto le debes?» Contestó: «Cuatrocientos quintales de trigo». Entonces le dijo: «Toma tu recibo y escribe trescientos». [8] El patrón admiró la manera tan inteligente de actuar de ese administrador que lo estafaba. Pues es cierto que los ciudadanos de este mundo sacan más provecho de sus relaciones sociales que los hijos de la luz. [9] Por eso les digo: Utilicen el sucio dinero para hacerse amigos, para que cuando les llegue a faltar, los reciban a ustedes en las viviendas eternas. [10] El que ha sido digno de confianza en cosas sin importancia, será digno de confianza también en las importantes y el que no ha sido honrado en las cosas mínimas, tampoco será honrado en las cosas importantes. [11] Por lo tanto, si ustedes no han sido dignos de confianza en manejar el sucio dinero, ¿quién les va a confiar los bienes verdaderos? [12] Y si no se han mostrado dignos de confianza con cosas ajenas, ¿quién les confiará los bienes que son realmente nuestros? [13] Ningún siervo puede servir a dos patrones, porque necesariamente odiará a uno y amará al otro o bien será fiel a uno y despreciará al otro. Ustedes no pueden servir al mismo tiempo a Dios y al Dinero. [14] Los fariseos escuchaban todo esto, pero se burlaban de Jesús porque eran personas apegadas al dinero. El les dijo: [15] «Ustedes aparentan ser gente perfecta, pero Dios conoce los corazones, y lo que los hombres tienen por grande, lo aborrece Dios. [16] La época de la Ley y de los Profetas se cerró con Juan. Desde entonces se está proclamando el Reino de Dios, y cada cual se esfuerza por conquistarlo. [17] Más fácil es que pasen el Cielo y la tierra, que no que deje de cumplirse una sola letra de la Ley. [18] Todo hombre que se divorcia de su mujer y se casa con otra, comete adulterio. Y el que se casa con una mujer divorciada de su marido, también comete adulteri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RICO Y LÁZAR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9] Había un hombre rico que se vestía con ropa finísima y comía regiamente todos los días. [20] Había también un pobre, llamado Lázaro, todo cubierto de llagas, que estaba tendido a la puerta del rico. [21] Hubiera deseado saciarse con lo que caía de la mesa del rico, y hasta los perros venían a lamerle las llagas. [22] Pues bien, murió el pobre y fue llevado por los ángeles al cielo junto a Abraham. También murió el rico, y lo sepultaron. [23] Estando en el infierno, en medio de los tormentos, el rico levantó los ojos y vio a lo lejos a Abraham y a Lázaro con él en su regazo. [24] Entonces gritó: «Padre Abraham, ten piedad de mí, y manda a Lázaro que moje en agua la punta de su dedo y me refresque la lengua, porque me atormentan estas llamas». [25] Abraham le respondió: «Hijo, recuerda que tú recibiste tus bienes durante la vida, mientras que Lázaro recibió males. Ahora él encuentra aquí consuelo y tú, en cambio, tormentos. [26] Además, mira que hay un abismo tremendo entre ustedes y nosotros, y los que quieran cruzar desde aquí hasta ustedes no podrían hacerlo, ni tampoco lo podrían hacer del lado de ustedes al nuestro». [27] El otro replicó: «Entonces te ruego, padre Abraham, que envíes a Lázaro a la casa de mi padre, [28] a mis cinco hermanos: que vaya a darles su testimonio para que no vengan también ellos a parar a este lugar de tormento». [29] Abraham le contestó: «Tienen a Moisés y a los profetas; que los escuchen». [30] El rico insistió: «No lo harán, padre Abraham; pero si alguno de entre los muertos fuera donde ellos, se arrepentirían». [31] Abraham le replicó: «Si no escuchan a Moisés y a los profetas, aunque resucite uno de entre los muertos, no se convencerán».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17    </w:t>
      </w:r>
      <w:hyperlink w:anchor="Capítulos">
        <w:bookmarkStart w:id="57" w:name="_Hlt416671058"/>
        <w:r>
          <w:rPr>
            <w:rFonts w:eastAsia="Wingdings 3" w:cs="Wingdings 3" w:ascii="Wingdings 3" w:hAnsi="Wingdings 3"/>
            <w:sz w:val="56"/>
          </w:rPr>
          <w:t>X</w:t>
        </w:r>
      </w:hyperlink>
      <w:bookmarkEnd w:id="57"/>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Dijo Jesús a sus discípulos: «Es imposible que no haya escándalos y caídas, pero ¡pobre del que hace caer a los demás! [2] Mejor sería que lo arrojaran al mar con una piedra de molino atada al cuello, antes que hacer caer a uno de estos pequeños. [3] Cuídense ustedes mismos. Si tu hermano te ofende, repréndelo; y si se arrepiente, perdónalo. [4] Si te ofende siete veces al día y otras tantas vuelve arrepentido y te dice: "Lo siento", perdónal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 Los apóstoles dijeron al Señor: «Auméntanos la fe». [6] El Señor respondió: «Si ustedes tienen un poco de fe, no más grande que un granito de mostaza, dirán a ese árbol: Arráncate y plántate en el mar, y el árbol les obedecerá. [7] ¿Acaso tienen un servidor que está arando o cuidando el rebaño? Y cuando éste vuelve del campo, ¿le dicen acaso: Entra y descansa? [8] ¿No le dirán más bien: Prepárame la comida y ponte el delantal para servirme hasta que yo haya comido y bebido, y después comerás y beberás tú? [9] ¿Y quién de ustedes se sentirá agradecido con él porque hizo lo que le fue mandado? [10] Así también ustedes, cuando hayan hecho todo lo que les ha sido mandado, digan: Somos servidores que no hacíamos falta, hemos hecho lo que era nuestro debe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DIEZ LEPROS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1] De camino a Jerusalén, Jesús pasaba por los confines entre Samaría y Galilea, [12] y al entrar en un pueblo, le salieron al encuentro diez leprosos. Se detuvieron a cierta distancia [13] y gritaban: «Jesús, Maestro, ten compasión de nosotros». [14] Jesús les dijo: «Vayan y preséntense a los sacerdotes». [15] Mientras iban quedaron sanos. Uno de ellos, al verse sano, volvió de inmediato alabando a Dios en alta voz, [16] y se echó a los pies de Jesús con el rostro en tierra, dándole las gracias. Era un samaritano. [17] Jesús entonces preguntó: «¿No han sido sanados los diez? ¿Dónde están los otros nueve? [18] ¿Así que ninguno volvió a glorificar a Dios fuera de este extranjero?» [19] Y Jesús le dijo: «Levántate y vete; tu fe te ha salvad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VENIDA DEL REINO DE DI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0] Los fariseos estaban preguntando a Jesús: «¿Cuándo llegará el Reino de Dios?» Les contestó: «La venida del Reino de Dios no es cosa que se pueda verificar. [21] No van a decir: "Está aquí, o está allá". Y sepan que el Reino de Dios está en medio de ustedes». [22] Jesús dijo además a sus discípulos: «Llegará un tiempo en que ustedes desearán ver alguna de las manifestaciones del Hijo del Hombre, pero no la verán. [23] Entonces les dirán: "Está aquí, está allá." No vayan, no corran. [24] En efecto, como el fulgor del relámpago rasga el cielo desde un extremo hasta el otro, así sucederá con el Hijo del Hombre cuando llegue su día. [25] Pero antes tiene que sufrir mucho y ser rechazado por esta gente. [26] En los días del Hijo del Hombre sucederá lo mismo que en tiempos de Noé: [27] la gente comía, bebía, y se casaban hombres y mujeres, hasta el día en que Noé entró en el arca y vino el diluvio que los hizo perecer a todos. [28] Ocurrirá lo mismo que en tiempos de Lot: la gente comía y bebía, compraba y vendía, plantaba y edificaba. [29] Pero el día que salió Lot de Sodoma, cayó desde el cielo una lluvia de fuego y azufre que los mató a todos. [30] Lo mismo sucederá el día en que se manifieste el Hijo del Hombre. [31] Aquel día, el que esté en la terraza, que no baje a buscar sus cosas al interior de la casa; y el que esté en el campo, que no se vuelva atrás. [32] Acuérdense de la mujer de Lot. [33] El que intente guardar su vida la perderá, pero el que la entregue, la hará nacer a nueva vida. [34] Yo les declaro que aquella noche, de dos personas que estén durmiendo en una misma cama, una será llevada y la otra dejada; [35] dos mujeres estarán moliendo juntas, pero una será llevada y la otra dejada». [36] Entonces preguntaron a Jesús: «¿Dónde sucederá eso, Señor?» [37] Y él respondió: «Donde esté el cuerpo, allí se juntarán los buitre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18    </w:t>
      </w:r>
      <w:hyperlink w:anchor="Capítulos">
        <w:bookmarkStart w:id="58" w:name="_Hlt416671068"/>
        <w:r>
          <w:rPr>
            <w:rFonts w:eastAsia="Wingdings 3" w:cs="Wingdings 3" w:ascii="Wingdings 3" w:hAnsi="Wingdings 3"/>
            <w:sz w:val="56"/>
          </w:rPr>
          <w:t>X</w:t>
        </w:r>
      </w:hyperlink>
      <w:bookmarkEnd w:id="58"/>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ORAR SIN DESANIMARS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Jesús les mostró con un ejemplo que debían orar siempre, sin desanimarse jamás: [2] «En una ciudad había un juez que no temía a Dios ni le importaba la gente. [3] En la misma ciudad había también una viuda que acudía a él para decirle: Hazme justicia contra mi adversario. [4] Durante bastante tiempo el juez no le hizo caso, pero al final pensó: Es cierto que no temo a Dios y no me importa la gente, [5] pero esta viuda ya me molesta tanto que le voy a hacer justicia; de lo contrario acabará rompiéndome la cabeza». [6] Y el Señor dijo: «¿Se han fijado en las palabras de este juez malo? [7] ¿Acaso Dios no hará justicia a sus elegidos, si claman a él día y noche, mientras él deja que esperen? [8] Yo les aseguro que les hará justicia, y lo hará pronto. Pero cuando venga el Hijo del Hombre, ¿encontrará fe sobre la tierr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FARISEO Y EL PUBLICAN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9] Jesús dijo esta parábola por algunos que estaban convencidos de ser justos y despreciaban a los demás. [10] «Dos hombres subieron al Templo a orar. Uno era fariseo y el otro publicano. [11] El fariseo, puesto de pie, oraba en su interior de esta manera: «Oh Dios, te doy gracias porque no soy como los demás hombres, que son ladrones, injustos, adúlteros, o como ese publicano. [12] Ayuno dos veces por semana y doy la décima parte de todas mis entradas». [13] Mientras tanto el publicano se quedaba atrás y no se atrevía a levantar los ojos al cielo, sino que se golpeaba el pecho diciendo: «Dios mío, ten piedad de mí, que soy un pecador». [14] Yo les digo que este último estaba en gracia de Dios cuando volvió a su casa, pero el fariseo no. Porque el que se hace grande será humillado, y el que se humilla será enaltecido». [15] Le traían también niños pequeñitos para que los tocara, pero los discípulos empezaron a reprender a esas personas. [16] Jesús pidió que se los trajeran, diciendo: «Dejen que los niños vengan a mí y no se lo impidan, porque el Reino de Dios pertenece a los que son como ellos. [17] En verdad les digo que el que no reciba el Reino de Dios como niño no entrará en él».</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QUE NO QUISO SEGUIR A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8] Cierto hombre importante le preguntó: «Maestro bueno, ¿qué tengo que hacer para heredar la vida eterna?» [19] Jesús le dijo: «¿Por qué me llamas bueno? Sólo Dios es bueno, nadie más. [20] Ya sabes los mandamientos: No cometas adulterio, no mates, no robes, no levantes falsos testimonios, honra a tu padre y a tu madre». [21] Pero él contestó: «Todo esto lo he cumplido ya desde joven». [22] Al oír esto, Jesús le dijo: «Todavía te falta una cosa: vende todo lo que tienes, reparte el dinero entre los pobres y tendrás un tesoro en el cielo; después ven y sígueme». [23] Ante tal respuesta, el hombre se puso triste, pues era muy rico. [24] Al verlo, dijo Jesús: «¡Qué difícil es, para los que tienen riquezas, entrar en el Reino de Dios! [25] Es más fácil para un camello pasar por el ojo de una aguja que para un rico entrar en el Reino de Dios». [26] Los presentes dijeron: «¿Quién podrá salvarse entonces?» [27] Jesús respondió: «Lo que es imposible para los hombres es posible para Dios». [28] En ese momento Pedro dijo: «Ya ves que nosotros hemos dejado todo lo que teníamos y te hemos seguido». [29] Jesús respondió: «Yo les aseguro que ninguno dejará casa, esposa, hermanos, padre, o hijos a causa del Reino de Dios [30] sin que reciba mucho más en el tiempo presente y, en el mundo venidero, la vida eterna». [31] Jesús tomó aparte a los Doce y les dijo: «Estamos subiendo a Jerusalén y allí se va a cumplir todo lo que escribieron los profetas sobre el Hijo del Hombre: [32] será entregado al poder extranjero; será burlado, maltratado y escupido, [33] y después de azotarlo lo matarán. Pero al tercer día resucitará». [34] Los Doce no entendieron nada de. Este era un lenguaje misterioso para ellos y no comprendían lo que decí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CIEGO DE JERICÓ</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5] Ya cerca de Jericó, había un ciego sentado al borde del camino pidiendo limosna. [36] Al oír que pasaba mucha gente, preguntó qué era aquello, [37] y le dieron la noticia: ¡Es Jesús, el nazareno, que pasa por aquí! [38] Entonces empezó a gritar: «¡Jesús, hijo de David, ten compasión de mí!» [39] Los que iban delante le levantaron la voz para que se callara, pero él gritaba con más fuerza: «¡Jesús, hijo de David, ten compasión de mí!» [40] Jesús se detuvo y ordenó que se lo trajeran, y cuando tuvo al ciego cerca, le preguntó: [41] «¿Qué quieres que haga por ti?» Le respondió: «Señor, haz que vea». [42] Jesús le dijo: «Recobra la vista, tu fe te ha salvado». [43] Al instante el ciego pudo ver. El hombre seguía a Jesús, glorificando a Dios, y toda la gente que lo presenció también bendecía a Dio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9    </w:t>
      </w:r>
      <w:hyperlink w:anchor="Capítulos">
        <w:bookmarkStart w:id="59" w:name="_Hlt416671076"/>
        <w:r>
          <w:rPr>
            <w:rFonts w:eastAsia="Wingdings 3" w:cs="Wingdings 3" w:ascii="Wingdings 3" w:hAnsi="Wingdings 3"/>
            <w:sz w:val="56"/>
          </w:rPr>
          <w:t>X</w:t>
        </w:r>
      </w:hyperlink>
      <w:bookmarkEnd w:id="59"/>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Y ZAQUE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Habiendo entrado Jesús en Jericó, atravesaba la ciudad. [2] Había allí un hombre llamado Zaqueo, que era jefe de los cobradores del impuesto y muy rico. [3] Quería ver cómo era Jesús, pero no lo conseguía en medio de tanta gente, pues era de baja estatura. [4] Entonces se adelantó corriendo y se subió a un árbol para verlo cuando pasara por allí. [5] Cuando llegó Jesús al lugar, miró hacia arriba y le dijo: «Zaqueo, baja en seguida, pues hoy tengo que quedarme en tu casa». [6] Zaqueo bajó rápidamente y lo recibió con alegría. [7] Entonces todos empezaron a criticar y a decir: «Se ha ido a casa de un rico que es un pecador». [8] Pero Zaqueo dijo resueltamente a Jesús: «Señor, voy a dar la mitad de mis bienes a los pobres, y a quien le haya exigido algo injustamente le devolveré cuatro veces más». [9] Jesús, pues, dijo con respecto a él: «Hoy ha llegado la salvación a esta casa, pues también este hombre es un hijo de Abraham. [10] El Hijo del Hombre ha venido a buscar y a salvar lo que estaba perdi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S DIEZ MONED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1] Cuando Jesús estaba ya cerca de Jerusalén, dijo esta parábola, pues los que lo escuchaban creían que el Reino de Dios se iba a manifestar de un momento a otro. [12] «Un hombre de una familia noble se fue a un país lejano para ser nombrado rey y volver después. [13] Llamó a diez de sus servidores, les entregó una moneda de oro a cada uno y les dijo: «Comercien con ese dinero hasta que vuelva». [14] Pero sus compatriotas lo odiaban y mandaron detrás de él una delegación para que dijera: «No queremos que éste sea nuestro rey». [15] Cuando volvió, había sido nombrado rey. Mandó, pues, llamar a aquellos servidores a quienes les había entregado el dinero, para ver cuánto había ganado cada uno. [16] Se presentó el primero y dijo: «Señor, tu moneda ha producido diez más». [17] Le contestó: «Está bien, servidor bueno; ya que fuiste fiel en cosas muy pequeñas, ahora te confío el gobierno de diez ciudades». [18] Vino el segundo y le dijo: «Señor, tu moneda ha producido otras cinco más». [19] El rey le contestó: «Tú también gobernarás cinco ciudades». [20] Llegó el tercero y dijo: «Señor, aquí tienes tu moneda. La he guardado envuelta en un pañuelo [21] porque tuve miedo de ti. Yo sabía que eres un hombre muy exigente: reclamas lo que no has depositado y cosechas lo que no has sembrado». [22] Le contestó el rey: «Por tus propias palabras te juzgo, servidor inútil. Si tú sabías que soy un hombre exigente, que reclamo lo que no he depositado y cosecho lo que no he sembrado, [23] ¿por qué no pusiste mi dinero en el banco? Así a mi regreso lo habría cobrado con los intereses». [24] Y dijo el rey a los presentes: «Quítenle la moneda y dénsela al que tiene diez». [25] «Pero, señor, le contestaron, ya tiene diez monedas». [26] Yo les digo que a todo el que produce se le dará más, pero al que no tiene, se le quitará aun lo que tiene. [27] En cuanto a esos enemigos míos que no me quisieron por rey, tráiganlos aquí y mátenlos en mi presenci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NTRA EN JERUSALÉ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8] Dicho esto, Jesús pasó adelante y emprendió la subida hacia Jerusalén. [29] Cuando se acercaban a Betfagé y Betania, al pie del monte llamado de los Olivos, Jesús envió a dos de sus discípulos y les dijo: [30] «Vayan al pueblo de enfrente y al entrar en él encontrarán atado un burrito que no ha sido montado por nadie hasta ahora. Desátenlo y tráiganmelo. [31] Si alguien les pregunta por qué lo desatan, contéstenle que el Señor lo necesita». [32] Fueron los dos discípulos y hallaron todo tal como Jesús les había dicho. [33] Mientras soltaban el burrito llegaron los dueños y les preguntaron: «¿Por qué desatan ese burrito?» [34] Contestaron: «El Señor lo necesita». [35] Trajeron entonces el burrito y le echaron sus capas encima para que Jesús se montara. [36] La gente extendía sus mantos sobre el camino a medida que iba avanzando. [37] Al acercarse a la bajada del monte de los Olivos, la multitud de los discípulos comenzó a alabar a Dios a gritos, con gran alegría, por todos los milagros que habían visto. [38] Decían: «¡Bendito el que viene como Rey, en el nombre del Señor! ¡Paz en el cielo y gloria en lo más alto de los cielos!» [39] Algunos fariseos que se encontraban entre la gente dijeron a Jesús: «Maestro, reprende a tus discípulos». [40] Pero él contestó: «Yo les aseguro que si ellos se callan, gritarán las piedras». [41] Al acercarse y viendo la ciudad, lloró por ella, [42] y dijo: «¡Si al menos en este día tú conocieras los caminos de la paz! Pero son cosas que tus ojos no pueden ver todavía. [43] Vendrán días sobre ti en que tus enemigos te cercarán de trincheras, te atacarán y te oprimirán por todos los lados. [44] Te estrellarán contra el suelo a ti y a tus hijos dentro de ti, y no dejarán en ti piedra sobre piedra, porque no has reconocido el tiempo ni la visita de tu Dios». [45] Jesús entró después en el recinto del Templo y comenzó a expulsar a los comerciantes que estaban allí actuando. [46] Les declaró: «Dios dice en la Escritura: Mi casa será casa de oración. Pero ustedes la han convertido en un refugio de ladrones». [47] Jesús enseñaba todos los días en el Templo. Los jefes de los sacerdotes y los maestros de la Ley buscaban el modo de acabar con él, al igual que las autoridades de los judíos, [48] pero no sabían qué hacer, pues todo el pueblo lo escuchaba y estaba pendiente de sus palabra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20    </w:t>
      </w:r>
      <w:hyperlink w:anchor="Capítulos">
        <w:bookmarkStart w:id="60" w:name="_Hlt416671088"/>
        <w:r>
          <w:rPr>
            <w:rFonts w:eastAsia="Wingdings 3" w:cs="Wingdings 3" w:ascii="Wingdings 3" w:hAnsi="Wingdings 3"/>
            <w:sz w:val="56"/>
          </w:rPr>
          <w:t>X</w:t>
        </w:r>
      </w:hyperlink>
      <w:bookmarkEnd w:id="60"/>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Uno de esos días en que Jesús enseñaba en el Templo anunciando la Buena Nueva al pueblo, se acercaron los jefes de los sacerdotes y los maestros de la Ley con algunos jefes de los judíos, y le dijeron: [2] «Dinos con qué derecho haces estas cosas. ¿Quién te ha dado autoridad para hacer lo que haces?» [3] Jesús les contestó: «Yo también les voy a hacer a ustedes una pregunta. Háblenme [4] del bautismo de Juan. Este asunto ¿venía de Dios o era cosa de los hombres?» [5] Ellos razonaron entre sí: «Si contestamos que este asunto venía de Dios, él nos dirá: ¿Por qué entonces no le creyeron? [6] Y si respondemos que era cosa de hombres, todo el pueblo nos apedreará, pues está convencido de que Juan era un profeta». [7] Por eso le contestaron: «No lo sabemos». [8] Jesús les dijo entonces: «Tampoco yo les diré a ustedes con qué autoridad hago estas cos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TRABAJADORES ASESIN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9] Jesús se puso a contar a la gente esta parábola: «Un hombre plantó una viña, la arrendó a unos trabajadores y después se fue al extranjero por mucho tiempo. [10] En el momento oportuno envió a un servidor a los inquilinos para que le entregaran su parte del fruto de la viña. Pero los inquilinos lo golpearon y lo hicieron volver con las manos vacías. [11] Volvió a mandar a otro servidor, que también lo golpearon, lo insultaron y lo echaron con las manos vacías. [12] Todavía mandó a un tercero, pero también a éste lo hirieron y lo echaron. [13] El dueño de la viña se dijo entonces: ¿Qué hacer? Enviaré a mi hijo querido, pues a él lo respetarán. [14] Pero los trabajadores, apenas lo vieron, se dijeron unos a otros: Este es el heredero, matémoslo y nos quedaremos con la propiedad. [15] Lo arrojaron, pues, fuera de la viña y lo mataron. Ahora bien, ¿qué hará con ellos el dueño de la viña? [16] Vendrá, hará morir a esos trabajadores y entregará la viña a otros». Al oír esto, algunos dijeron: «¡No lo quiera Dios!» [17] Jesús, fijando su mirada en ellos, les dijo: «¿Qué significan entonces esas palabras de la Escritura: La piedra que rechazaron los constructores ha venido a ser la piedra principal. [18] El que caiga sobre esta piedra se hará pedazos, y al que le caiga encima quedará aplastado?» [19] Los maestros de la Ley y los jefes de los sacerdotes hubieran querido detenerlo en ese momento, pues habían entendido muy bien que esta parábola de Jesús aludía a ellos, pero tuvieron miedo de la multitud.</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IMPUESTO DEL CÉSA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0] Entonces empezaron a seguir a Jesús de cerca; le enviaron unos espías que fingieron buena fe para aprovecharse de sus palabras y poder así entregarlo al gobernador y su justicia. [21] Le preguntaron: «Maestro, sabemos que hablas y enseñas con rectitud, que no te dejas influenciar por nadie, sino que enseñas con absoluta franqueza el camino de Dios. [22] ¿Está permitido pagar impuestos al César o no?» [23] Jesús vio su astucia y les dijo: «Muéstrenme una moneda. [24] ¿De quién es esa cara y el nombre que tiene escrito?» Le contestaron: «Del César». [25] Entonces les dijo: «Pues bien, devuelvan al César las cosas del César, y a Dios lo que corresponde a Dios». [26] Con esto no pudieron atraparlo en lo que decía en público, sino que quedaron muy sorprendidos por su respuesta y se callaro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MUERTOS RESUCITARÁ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7] Se acercaron a Jesús algunos saduceos. Esta gente niega que haya resurrección, y por eso le plantearon esta cuestión: [28] «Maestro, Moisés nos dejó escrito: Si un hombre tiene esposa y muere sin dejar hijos, el hermano del difunto debe tomar a la viuda para darle un hijo, que tomará la sucesión del difunto. [29] Había, pues, siete hermanos. Se casó el primero y murió sin tener hijos. [30] El segundo y el tercero se casaron después con la viuda. [31] Y así los siete, pues todos murieron sin dejar hijos. [32] Finalmente murió también la mujer. [33] Si hay resurrección, ¿de cuál de ellos será esposa esta mujer, puesto que los siete la tuvieron?» [34] Jesús les respondió: «Los de este mundo se casan, hombres y mujeres, [35] pero los que sean juzgados dignos de entrar en el otro mundo y de resucitar de entre los muertos, ya no toman marido ni esposa. [36] Además ya no pueden morir, sino que son como ángeles. Son también hijos de Dios, por haber nacido de la resurrección. [37] En cuanto a saber si los muertos resucitan, el mismo Moisés lo dio a entender en el pasaje de la zarza, cuando llama al Señor: Dios de Abraham, Dios de Isaac y Dios de Jacob. [38] El no es Dios de muertos, sino de vivos, y todos viven por él». [39] Intervinieron algunos maestros de la Ley, y le dijeron: «Maestro, has hablado bien». [40] Pero en adelante no se atrevieron a hacerle más preguntas. [41] Entonces él les dijo: «¿Cómo dice la gente que el Mesías es el hijo de David? [42] Porque David mismo dice en el libro de los Salmos: Dijo el Señor a mi Señor: Siéntate a mi derecha [43] hasta que ponga a tus enemigos bajo tus pies. [44] Si David lo llama Señor, ¿cómo puede ser hijo suyo?» [45] Jesús dijo también a sus discípulos ante toda la gente que escuchaba: [46] «Cuídense de esos maestros de la Ley a los que les gusta llevar largas vestiduras, y ser saludados en las plazas, y ocupar los puestos reservados en las sinagogas y los lugares de honor en los banquetes. [47] Se introducen con sus largas oraciones, y luego devoran los bienes de las viudas. Esos tendrán una sentencia muy riguros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21    </w:t>
      </w:r>
      <w:hyperlink w:anchor="Capítulos">
        <w:bookmarkStart w:id="61" w:name="_Hlt416671097"/>
        <w:r>
          <w:rPr>
            <w:rFonts w:eastAsia="Wingdings 3" w:cs="Wingdings 3" w:ascii="Wingdings 3" w:hAnsi="Wingdings 3"/>
            <w:sz w:val="56"/>
          </w:rPr>
          <w:t>X</w:t>
        </w:r>
      </w:hyperlink>
      <w:bookmarkEnd w:id="61"/>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OFRENDA DE LA VIUD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Jesús levantó la mirada y vio a unos ricos que depositaban sus ofrendas en el arca del tesoro del Templo. [2] Vio también a una viuda muy pobre que echaba dos moneditas. [3] Entonces dijo: «En verdad les digo que esa viuda sin recursos ha echado más que todos ellos, [4] porque estos otros han dado de lo que les sobra, mientras que ella, no teniendo recursos, ha echado todo lo que tenía para vivir».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PREDICE LA DESTRUCCIÓN DE JERUSALÉ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 Como algunos estaban hablando del Templo, con sus hermosas piedras y los adornos que le habían sido regalados, [6] Jesús les dijo: «Mírenlo bien, porque llegarán días en que todo eso será arrasado y no quedará piedra sobre piedra». [7] Le preguntaron: «Maestro, ¿cuándo sucederá eso, y qué señales habrá antes de que ocurran esas cosas?» [8] Jesús contestó: «Estén sobre aviso y no se dejen engañar; porque muchos usurparán mi nombre y dirán: Yo soy el Mesías, el tiempo está cerca. No los sigan. [9] No se asusten si oyen hablar de guerras y disturbios, porque estas cosas tienen que ocurrir primero, pero el fin no llegará tan de inmediato». [10] Entonces Jesús les dijo: «Se levantará una nación contra otra y un reino contra otro. [11] Habrá grandes terremotos, pestes y hambre en diversos lugares. Se verán también cosas espantosas y señales terribles en el cielo. [12] Pero antes de que eso ocurra los tomarán a ustedes presos, los perseguirán, los entregarán a los tribunales judíos y los meterán en sus cárceles. Los harán comparecer ante reyes y gobernadores por causa de mi nombre, [13] y ésa será para ustedes la oportunidad de dar testimonio de mí. [14] Tengan bien presente que no deberán preocuparse entonces por su defensa. [15] Pues yo mismo les daré palabras y sabiduría, y ninguno de sus opositores podrá resistir ni contradecirles. [16] Ustedes serán entregados por sus padres, hermanos, parientes y amigos, [17] y algunos de ustedes serán ajusticiados. [18] Serán odiados por todos a causa de mi nombre. Con todo, ni un cabello de su cabeza se perderá. [19] Manténganse firmes y se salvarán. [20] Cuando vean a Jerusalén rodeada por ejércitos, sepan que muy pronto será devastada. [21] Los que estén en Judea, que huyan a los montes; los que estén dentro de la ciudad, que salgan y se alejen; y los que estén en los campos, que no vuelvan a la ciudad. [22] Porque esos serán los días en que se rendirán cuentas, y se cumplirán todas las cosas que fueron anunciadas en la Escritura. [23] ¡Pobres de las mujeres embarazadas o que estén criando en esos días! Porque una gran calamidad sobrevendrá al país y estallará sobre este pueblo la cólera de Dios. [24] Morirán al filo de la espada, serán llevados prisioneros a todas las naciones, y Jerusalén será pisoteada por las naciones hasta que se cumplan los tiempos de las nacion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VENIDA DEL HIJO DEL HOMBR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5] Entonces habrá señales en el sol, en la luna y en las estrellas, y por toda la tierra los pueblos estarán llenos de angustia, aterrados por el estruendo del mar embravecido. [26] La gente se morirá de espanto con sólo pensar en lo que va a caer sobre la humanidad, porque las fuerzas del universo serán sacudidas. [27] Y en ese preciso momento verán al Hijo del Hombre viniendo en la Nube, con gran poder e infinita glori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S SEÑALES DE LOS TIEMP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8] «Cuando se presenten los primeros signos, enderécense y levanten la cabeza, porque está cerca su liberación». [29] Y Jesús propuso esta comparación: «Fíjense en la higuera y en los demás árboles. [30] Cuando echan los primeros brotes, ustedes saben que el verano ya está cerca. [31] Así también, apenas vean ustedes que suceden las cosas que les dije, sepan que el Reino de Dios está cerca. [32] Yo les aseguro que no pasará esta generación hasta que todo eso suceda. [33] El cielo y la tierra pasarán, pero mis palabras no pasarán. [34] Cuiden de ustedes mismos, no sea que una vida materializada, las borracheras o las preocupaciones de este mundo los vuelvan interiormente torpes y ese día caiga sobre ustedes de improviso, [35] pues se cerrará como una trampa sobre todos los habitantes de la tierra. [36] Por eso estén vigilando y orando en todo momento, para que se les conceda escapar de todo lo que debe suceder y estar de pie ante el Hijo del Hombre». [37] Durante el día Jesús enseñaba en el Templo, y luego salía e iba a pasar la noche al aire libre al monte de los Olivos. [38] Y desde muy temprano todo el pueblo acudía donde él al Templo para escucharl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22    </w:t>
      </w:r>
      <w:hyperlink w:anchor="Capítulos">
        <w:bookmarkStart w:id="62" w:name="_Hlt416671107"/>
        <w:r>
          <w:rPr>
            <w:rFonts w:eastAsia="Wingdings 3" w:cs="Wingdings 3" w:ascii="Wingdings 3" w:hAnsi="Wingdings 3"/>
            <w:sz w:val="56"/>
          </w:rPr>
          <w:t>X</w:t>
        </w:r>
      </w:hyperlink>
      <w:bookmarkEnd w:id="62"/>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TRAICIÓN DE JUD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Se acercaba la fiesta de los Panes sin Levadura, llamada también fiesta de la Pascua. [2] Los jefes de los sacerdotes y los maestros de la Ley no encontraban la manera de hacer desaparecer a Jesús, pues tenían miedo del pueblo. [3] Pero Satanás entró en Judas, por sobrenombre Iscariote, que era uno de los Doce, [4] y fue a tratar con los jefes de los sacerdotes y con los jefes de la policía del Templo sobre el modo de entregarles a Jesús. [5] Ellos se alegraron y acordaron darle una cantidad de dinero. [6] Judas aceptó el trato y desde entonces buscaba una oportunidad para entregarlo cuando no estuviera el pueblo. [7] Llegó el día de la fiesta de los Panes sin Levadura, en que se debía sacrificar el cordero de Pascua. [8] Jesús, por su parte, envió a Pedro y a Juan, diciéndoles: «Vayan a preparar lo necesario para que celebremos la Cena de Pascua». [9] Le preguntaron: «¿Dónde quieres que la preparemos?» [10] Jesús les contestó: «Cuando entren en la ciudad, encontrarán a un hombre que lleva un jarro de agua. [11] Síganlo hasta la casa donde entre y digan al dueño de la casa: El Maestro manda a decirte: ¿Dónde está la pieza en que comeré la Pascua con mis discípulos? [12] El les mostrará una sala grande y amueblada en el piso superior. Preparen allí lo necesario». [13] Se fueron, pues, y hallaron todo tal como Jesús les había dicho; y prepararon la Pascu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CENA DEL SEÑO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4] Llegada la hora, Jesús se sentó a la mesa con los apóstoles [15] y les dijo: «Yo tenía gran deseo de comer esta Pascua con ustedes antes de padecer. [16] Porque, se lo digo, ya no la volveré a comer hasta que sea la nueva y perfecta Pascua en el Reino de Dios». [17] Jesús recibió una copa, dio gracias y les dijo: «Tomen esto y repártanlo entre ustedes, [18] porque les aseguro que ya no volveré a beber del jugo de la uva hasta que llegue el Reino de Dios». [19] Después tomó pan y, dando gracias, lo partió y se lo dio diciendo: «Esto es mi cuerpo, que es entregado por ustedes. Hagan esto en memoria mía». [20] Hizo lo mismo con la copa después de cenar, diciendo: «Esta copa es la alianza nueva sellada con mi sangre, que es derramada por ustedes». [21] Sepan que la mano del que me traiciona está aquí conmigo sobre la mesa. [22] El Hijo del Hombre se va por el camino trazado desde antes. Pero ¡pobre del hombre que lo entrega!» [23] Entonces empezaron a preguntarse unos a otros quién de ellos iba a hacer tal cosa. [24] Luego comenzaron a discutir sobre quién de ellos era el más importante. [25] Jesús les dijo: «Los reyes de las naciones las gobiernan como dueños, y los mismos que las oprimen se hacen llamar bienhechores. [26] Pero no será así entre ustedes. Al contrario, el más importante entre ustedes debe portarse como si fuera el último, y el que manda, como si fuera el que sirve. [27] Porque ¿quién es más importante: el que está a la mesa o el que está sirviendo? El que está sentado, por supuesto. Y sin embargo yo estoy entre ustedes como el que sirve. [28] Ustedes son los que han permanecido conmigo, compartiendo mis pruebas. [29] Por eso les doy autoridad como mi Padre me la dio a mí haciéndome rey. [30] Ustedes comerán y beberán a mi mesa en mi Reino, y se sentarán en tronos para gobernar a las doce tribus de Israel. [31] ¡Simón, Simón! Mira que Satanás ha pedido permiso para sacudirlos a ustedes como trigo que se limpia; [32] pero yo he rogado por ti para que tu fe no se venga abajo. Y tú, cuando hayas vuelto, tendrás que fortalecer a tus hermanos». [33] Pedro dijo: «Señor, estoy dispuesto a ir contigo a la prisión y a la muerte». [34] Pero Jesús le respondió: «Yo lo digo, Pedro, que antes de que cante hoy el gallo, habrás negado tres veces que me conoces». [35] Jesús también les dijo: «Cuando les envié sin cartera ni equipaje ni calzado, ¿les faltó algo?» Ellos contestaron: «Nada». [36] Y Jesús agregó: «Pues ahora, el que tenga cartera, que la tome, y lo mismo el equipaje. Y el que no tenga espada, que venda el manto para comprarse una. [37] Pues les aseguro que tiene que cumplirse en mi persona lo que dice la Escritura: Ha sido contado entre los delincuentes. Ahora bien, todo lo que se refiere a mí está llegando a su fin». [38] Ellos le dijeron: «Mira, Señor, aquí hay dos espadas». El les respondió: «¡Basta y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N EL HUERTO DE GETSEMANÍ</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9] Después Jesús salió y se fue, como era su costumbre, al monte de los Olivos, y lo siguieron también sus discípulos. [40] Llegados al lugar, les dijo: «Oren para que no caigan en tentación». [41] Después se alejó de ellos como a la distancia de un tiro de piedra, y doblando las rodillas oraba [42] con estas palabras: «Padre, si quieres, aparta de mí esta copa; pero no se haga mi voluntad, sino la tuya». [43] (Entonces se le apareció un ángel del cielo para animarlo. [44] Entró en agonía y oraba con mayor insistencia. Su sudor se convirtió en gotas de sangre que caían hasta el suelo.) [45] Después de orar, se levantó y fue hacia donde estaban los discípulos. Pero los halló dormidos, abatidos por la tristeza. [46] Les dijo: «¿Ustedes duermen? Levántense y oren para que no caigan en tentación». [47] Todavía estaba hablando cuando llegó un grupo encabezado por Judas, uno de los Doce. Como se acercaba a Jesús para darle un beso, [48] Jesús le dijo: «Judas, ¿con un beso traicionas al Hijo del Hombre?» [49] Los que estaban con Jesús vieron lo que iba a pasar y le preguntaron: «Maestro, ¿sacamos la espada?» [50] Y uno de ellos hirió al servidor del sumo sacerdote cortándole la oreja derecha. [51] Pero Jesús le dijo: «¡Basta ya!» Y tocando la oreja del hombre, lo sanó. [52] Jesús se dirigió después a los que habían venido a tomarlo preso, a los jefes de los sacerdotes, de la policía del Templo y de los judíos y les dijo: «Tal vez buscan a un ladrón, y por eso han venido a detenerme con espadas y palos. [53] ¿Por qué no me detuvieron cuando día tras día estaba entre ustedes en el Templo? Pero ahora reinan las tinieblas, y es la hora de usted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S PROCES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54] Entonces lo apresaron y lo llevaron a la casa del sumo sacerdote, donde entraron; Pedro los seguía a distancia. [55] Prendieron un fuego en medio del patio y luego se sentaron alrededor; Pedro también se acercó y se sentó entre ellos. [56] Como estaba ahí sentado en la claridad del fuego, una muchachita de la casa lo vio y, después de mirarlo, dijo: «Este también estaba con él» [57] Pero él lo negó diciendo: «Mujer, yo no lo conozco». [58] Momentos después otro exclamó al verlo: «Tú también eres uno de ellos». Pero Pedro respondió: «No, hombre, no lo soy». [59] Como una hora más tarde, otro afirmaba: «Seguramente éste estaba con él, pues además es galileo». [60] De nuevo Pedro lo negó diciendo: «Amigo, no sé de qué hablas». Todavía estaba hablando cuando un gallo cantó. [61] El Señor se volvió y fijó la mirada en Pedro. Y Pedro se acordó de la palabra del Señor, que le había dicho: «Antes de que cante hoy el gallo, me habrás negado tres veces». [62] Y, saliendo afuera, lloró amargamente. [63] Los hombres que custodiaban a Jesús empezaron a burlarse de él y a darle golpes. [64] Le cubrieron la cara, y después le preguntaban: «Adivina quién te pegó». [65] Y proferían toda clase de insultos contra él. [66] Cuando amaneció, se reunieron los jefes de los judíos, los jefes de los sacerdotes y los maestros de la Ley, y mandaron traer a Jesús ante su Consejo. [67] Le interrogaron: «¿Eres tú el Cristo? Respóndenos».    Jesús respondió: «Si se lo digo, ustedes no me creerán, [68] y si les hago alguna pregunta, ustedes no me contestarán. [69] Desde ahora, sin embargo, el Hijo del Hombre estará sentado a la derecha del Dios Poderoso». [70] Todos dijeron: «Entonces, ¿tú eres el Hijo de Dios?» Jesús contestó: «Dicen bien, yo soy». [71] Ellos dijeron: «¿Para qué buscar otro testimonio? Nosotros mismos lo hemos oído de su boc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23    </w:t>
      </w:r>
      <w:hyperlink w:anchor="Capítulos">
        <w:bookmarkStart w:id="63" w:name="_Hlt416671117"/>
        <w:r>
          <w:rPr>
            <w:rFonts w:eastAsia="Wingdings 3" w:cs="Wingdings 3" w:ascii="Wingdings 3" w:hAnsi="Wingdings 3"/>
            <w:sz w:val="56"/>
          </w:rPr>
          <w:t>X</w:t>
        </w:r>
      </w:hyperlink>
      <w:bookmarkEnd w:id="63"/>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ANTE PILA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l Consejo en pleno se levantó y llevaron a Jesús ante Pilato. [2] Allí empezaron con sus acusaciones: «Hemos comprobado que este hombre es un agitador. Se opone a que se paguen los impuestos al César y pretende ser el rey enviado por Dios». [3] Entonces Pilato lo interrogó en estos términos: «¿Eres tú el rey de los judíos?» Jesús le contestó: «Tú eres el que lo dice». [4] Pilato se dirigió a los jefes de los sacerdotes y a la multitud. Les dijo: «Yo no encuentro delito alguno en este hombre». [5] Pero ellos insistieron: «Está enseñando por todo el país de los judíos y sublevando al pueblo. Comenzó en Galilea y ha llegado hasta aquí». [6] Al oír esto, Pilato preguntó si aquel hombre era galileo. [7] Cuando supo que Jesús pertenecía a la jurisdicción de Herodes, se lo envió, pues Herodes se hallaba también en Jerusalén por aquellos días. [8] Al ver a Jesús, Herodes se alegró mucho. Hacía tiempo que deseaba verlo por las cosas que oía de él, y esperaba que Jesús hiciera algún milagro en su presencia. [9] Le hizo, pues, un montón de preguntas. Pero Jesús no contestó nada, [10] mientras los jefes de los sacerdotes y los maestros de la Ley permanecían frente a él y reiteraban sus acusaciones. [11] Herodes con su guardia lo trató con desprecio; para burlarse de él lo cubrió con un manto espléndido y lo devolvió a Pilato. [12] Y ese mismo día Herodes y Pilato, que eran enemigos, se hicieron amigos. [13] Pilato convocó a los jefes de los sacerdotes, a los jefes de los judíos y al pueblo [14] y les dijo: «Ustedes han traído ante mí a este hombre acusándolo de sublevar al pueblo. Pero después de interrogarlo en presencia de ustedes, no he podido comprobar ninguno de los cargos que le hacen. [15] Y tampoco Herodes, pues me lo devolvió. Es evidente que este hombre no ha hecho nada que merezca la muerte. [16] Así que después de castigarlo lo dejaré en libertad». ([17] ) [18] Pero todos ellos se pusieron a gritar: «¡Elimina a éste y devuélvenos a Barrabás! [19] Este Barrabás había sido encarcelado por algunos disturbios y un asesinato en la ciudad. [20] Pilato, que quería librar a Jesús, les dirigió de nuevo la palabra, [21] pero seguían gritando: «¡Crucifícalo, crucifícalo!» [22] Por tercera vez les dijo: «Pero, ¿qué mal ha hecho este hombre? Yo no he encontrado nada que merezca la muerte; por eso, después de azotarlo, lo dejaré en libertad». [23] Pero ellos insistían a grandes voces pidiendo que fuera crucificado, y el griterío iba en aumento. [24] Entonces Pilato pronunció la sentencia que ellos reclamaban. [25] Soltó al que estaba preso por agitador y asesino, pues a éste lo querían, y entregó a Jesús como ellos pedía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CAMINO DE LA CRUZ</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6] Cuando lo llevaban, encontraron a un tal Simón de Cirene que volvía del campo, y le cargaron con la cruz para que la llevara detrás de Jesús. [27] Lo seguía muchísima gente, especialmente mujeres que se golpeaban el pecho y se lamentaban por él. [28] Jesús, volviéndose hacia ellas, les dijo: «Hijas de Jerusalén, no lloren por mí. Lloren más bien por ustedes mismas y por sus hijos. [29] Porque llegarán días en que se dirá: «Felices las mujeres que no tienen hijos. Felices las que no dieron a luz ni amamantaron». [30] Entonces dirán: «¡Que caigan sobre nosotros los montes, y nos sepulten los cerros!» [31] Porque si así tratan al árbol verde, qué harán con el seco?» [32] Junto con Jesús llevaban también a dos malhechores para ejecutarlos. [33] Al llegar al lugar llamado de la Calavera, lo crucificaron allí, y con él a los malhechores, uno a su derecha y el otro a su izquierda. [34] (Mientras tanto Jesús decía: «Padre, perdónalos, porque no saben lo que hacen».) Después los soldados se repartieron sus ropas echándolas a suerte. [35] La gente estaba allí mirando; los jefes, por su parte, se burlaban diciendo: «Si salvó a otros, que se salve a sí mismo, ya que es el Mesías de Dios, el Elegido». [36] También los soldados se burlaban de él. Le ofrecieron vino agridulce [37] diciendo: «Si tú eres el rey de los judíos, sálvate a ti mismo». [38] Porque había sobre la cruz un letrero que decía: «Este es el rey de los judíos». [39] Uno de los malhechores que estaban crucificados con Jesús lo insultaba: «¿No eres tú el Mesías? ¡Sálvate a ti mismo y también a nosotros». [40] Pero el otro lo reprendió diciendo: «¿No temes a Dios tú, que estás en el mismo suplicio? [41] Nosotros lo hemos merecido y pagamos por lo que hemos hecho, [42] pero éste no ha hecho nada malo». Y añadió: «Jesús, acuérdate de mí cuando entres en tu Reino». [43] Jesús le respondió: «En verdad te digo que hoy mismo estarás conmigo en el paraíso». [44] Hacia el mediodía se ocultó el sol y todo el país quedó en tinieblas hasta las tres de la tarde. [45] En ese momento la cortina del Templo se rasgó por la mitad, [46] y Jesús gritó muy fuerte: «Padre, en tus manos encomiendo mi espíritu». Y dichas estas palabras, expiró. [47] El capitán, al ver lo que había sucedido, reconoció la mano de Dios y dijo: «Realmente este hombre era un justo». [48] Y toda la gente que se había reunido para ver este espectáculo, al ver lo ocurrido, comenzó a irse golpeándose el pecho. [49] Estaban a distancia los conocidos de Jesús, especialmente las mujeres que lo habían acompañado desde Galilea, y todo esto lo presenciaron ellas. [50] Intervino entonces un hombre bueno y justo llamado José, que era miembro del Consejo Supremo, [51] pero que no había estado de acuerdo con los planes ni actos de los otros. Era de Arimatea, una ciudad de Judea, y esperaba el Reino de Dios. [52] Se presentó, pues, ante Pilato y le pidió el cuerpo de Jesús. [53] Después de bajarlo de la cruz, lo envolvió en una sábana y lo depositó en un sepulcro nuevo cavado en la roca, donde nadie había sido enterrado aún. [54] Era el día de la Preparación de la Pascua y ya estaba para comenzar el día sábado. [55] Las mujeres que habían venido desde Galilea con Jesús no se habían alejado; vieron de cerca el sepulcro y cómo colocaban su cuerpo. [56] Después que volvieron a sus casas, prepararon perfumes y mirra, y el sábado descansaron, según manda la Ley.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24    </w:t>
      </w:r>
      <w:hyperlink w:anchor="Capítulos">
        <w:bookmarkStart w:id="64" w:name="_Hlt416671126"/>
        <w:r>
          <w:rPr>
            <w:rFonts w:eastAsia="Wingdings 3" w:cs="Wingdings 3" w:ascii="Wingdings 3" w:hAnsi="Wingdings 3"/>
            <w:sz w:val="56"/>
          </w:rPr>
          <w:t>X</w:t>
        </w:r>
      </w:hyperlink>
      <w:bookmarkEnd w:id="64"/>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SEÑOR HA RESUCIT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l primer día de la semana, muy temprano, fueron las mujeres al sepulcro, llevando los perfumes que habían preparado. [2] Pero se encontraron con una novedad: la piedra que cerraba el sepulcro había sido removida, [3] y al entrar no encontraron el cuerpo del Señor Jesús. [4] No sabían qué pensar, pero en ese momento vieron a su lado a dos hombres con ropas fulgurantes. [5] Estaban tan asustadas que no se atrevían a levantar los ojos del suelo. Pero ellos les dijeron: «¿Por qué buscan entre los muertos al que vive? [6] No está aquí. Resucitó. Acuérdense de lo que les dijo cuando todavía estaba en Galilea: [7] el Hijo del Hombre debe ser entregado en manos de los pecadores y ser crucificado, y al tercer día resucitará». [8] Ellas entonces recordaron las palabras de Jesús. [9] Al volver del sepulcro, les contaron a los Once y a todos los demás lo que les había sucedido. [10] Las que hablaban eran María de Magdala, Juana y María, la madre de Santiago. También las demás mujeres que estaban con ellas decían lo mismo a los apóstoles. [11] Pero no les creyeron, y esta novedad les pareció puros cuentos. [12] Pedro, sin embargo, se levantó y fue corriendo al sepulcro; se agachó y no vio más que los lienzos. Así que volvió a casa preguntándose lo que había pasad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DISCÍPULOS DE EMA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3] Aquel mismo día dos discípulos se dirigían a un pueblecito llamado Emaús, que está a unos doce kilómetros de Jerusalén, [14] e iban conversando sobre todo lo que había ocurrido. [15] Mientras conversaban y discutían, Jesús en persona se les acercó y se puso a caminar con ellos, [16] pero algo impedía que sus ojos lo reconocieran. [17] El les dijo: «¿De qué van discutiendo por el camino?» Se detuvieron, y parecían muy desanimados. [18] Uno de ellos, llamado Cleofás, le contestó: «¿Cómo? ¿Eres tú el único peregrino en Jerusalén que no está enterado de lo que ha pasado aquí estos días?» [19] «¿Qué pasó?», les preguntó. Le contestaron: «¡Todo el asunto de Jesús Nazareno!» Era un profeta poderoso en obras y palabras, reconocido por Dios y por todo el pueblo. [20] Pero nuestros sumos sacerdotes y nuestros jefes renegaron de él, lo hicieron condenar a muerte y clavar en la cruz. [21] Nosotros pensábamos que él sería el que debía libertar a Israel. Pero todo está hecho, y ya van dos días que sucedieron estas cosas. [22] En realidad, algunas mujeres de nuestro grupo nos han inquietado, [23] pues fueron muy de mañana al sepulcro y, al no hallar su cuerpo, volvieron hablando de una aparición de ángeles que decían que estaba vivo. [24] Algunos de los nuestros fueron al sepulcro y hallaron todo tal como habían dicho las mujeres, pero a él no lo vieron». [25] Entonces él les dijo: «¡Qué poco entienden ustedes, y qué lentos son sus corazones para creer todo lo que anunciaron los profetas! [26] ¿No tenía que ser así y que el Mesías padeciera para entrar en su gloria?» [27] Y les interpretó lo que se decía de él en todas las Escrituras, comenzando por Moisés y luego todos los profetas. [28] Al llegar cerca del pueblo al que iban, hizo como que quisiera seguir adelante, [29] pero ellos le insistieron diciendo: «Quédate con nosotros, ya está cayendo la tarde y se termina el día». Entró, pues, para quedarse con ellos. [30] Y esto sucedió. Mientras estaba en la mesa con ellos, tomó el pan, pronunció la bendición, lo partió y se lo dio, [31] y en ese momento se les abrieron los ojos y lo reconocieron. Pero ya había desaparecido. [32] Entonces se dijeron el uno al otro: «¿No sentíamos arder nuestro corazón cuando nos hablaba en el camino y nos explicaba las Escrituras?» [33] De inmediato se levantaron y volvieron a Jerusalén, donde encontraron reunidos a los Once y a los de su grupo. [34] Estos les dijeron: «Es verdad. El Señor ha resucitado y se ha aparecido a Simón». [35] Ellos, por su parte, contaron lo sucedido en el camino y cómo lo habían reconocido al partir el pa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SE APARECE A LOS APÓSTOL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6] Mientras estaban hablando de todo esto, Jesús estuvo en medio de ellos (y les dijo: «Paz a ustedes»). [37] Quedaron atónitos y asustados, pensando que veían algún espíritu, [38] pero él les dijo: «¿Por qué se desconciertan? ¿Cómo se les ocurre pensar eso? [39] Miren mis manos y mis pies: soy yo. Tóquenme y fíjense bien que un espíritu no tiene carne ni huesos como ustedes ven que yo tengo». [40] (Y dicho esto les mostró las manos y los pies). [41] Y como no acababan de creerlo por su gran alegría y seguían maravillados, les dijo: «¿Tienen aquí algo que comer?» [42] Ellos, entonces, le ofrecieron un pedazo de pescado asado (y una porción de miel); [43] lo tomó y lo comió delante ell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S ÚLTIMAS INSTRUCCION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44] Jesús les dijo: «Todo esto se lo había dicho cuando estaba todavía con ustedes; tenía que cumplirse todo lo que está escrito en la Ley de Moisés, en los Profetas y en los Salmos referente a mí». [45] Entonces les abrió la mente para que entendieran las Escrituras. [46] Les dijo: «Todo esto estaba escrito: los padecimientos del Mesías y su resurrección de entre los muertos al tercer día. [47] Luego debe proclamarse en su nombre el arrepentimiento y el perdón de los pecados, comenzando por Jerusalén, y yendo después a todas las naciones, invitándolas a que se conviertan. [48] Ustedes son testigos de todo esto. [49] Ahora yo voy a enviar sobre ustedes lo que mi Padre prometió. Permanezcan, pues, en la ciudad hasta que sean revestidos de la fuerza que viene de arriba». [50] Jesús los llevó hasta cerca de Betania y, levantando las manos, los bendijo. [51] Y mientras los bendecía, se separó de ellos (y fue llevado al cielo. [52] Ellos se postraron ante él.) Después volvieron llenos de gozo a Jerusalén, [53] y continuamente estaban en el Templo alabando a Dios. </w:t>
      </w:r>
    </w:p>
    <w:sectPr>
      <w:type w:val="nextPage"/>
      <w:pgSz w:w="12240" w:h="15840"/>
      <w:pgMar w:left="1440" w:right="120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Wingdings 3">
    <w:charset w:val="02"/>
    <w:family w:val="roman"/>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none"/>
      </w:tabs>
      <w:bidi w:val="0"/>
      <w:ind w:firstLine="567"/>
      <w:jc w:val="both"/>
    </w:pPr>
    <w:rPr>
      <w:rFonts w:ascii="Tms Rmn" w:hAnsi="Tms Rmn" w:eastAsia="Tms Rmn" w:cs="Tahoma"/>
      <w:b/>
      <w:color w:val="000000"/>
      <w:kern w:val="2"/>
      <w:sz w:val="24"/>
      <w:szCs w:val="24"/>
      <w:lang w:val="en-GB" w:eastAsia="zh-CN" w:bidi="hi-IN"/>
    </w:rPr>
  </w:style>
  <w:style w:type="paragraph" w:styleId="Heading2">
    <w:name w:val="Heading 2"/>
    <w:basedOn w:val="Normal"/>
    <w:next w:val="Normal"/>
    <w:qFormat/>
    <w:pPr>
      <w:tabs>
        <w:tab w:val="clear" w:pos="8505"/>
        <w:tab w:val="right" w:pos="9060" w:leader="none"/>
      </w:tabs>
      <w:spacing w:before="120" w:after="0"/>
      <w:ind w:firstLine="567"/>
    </w:pPr>
    <w:rPr/>
  </w:style>
  <w:style w:type="character" w:styleId="DefaultParagraphFont">
    <w:name w:val="Default Paragraph Font"/>
    <w:qFormat/>
    <w:rPr/>
  </w:style>
  <w:style w:type="character" w:styleId="InternetLink">
    <w:name w:val="Hyperlink"/>
    <w:basedOn w:val="DefaultParagraphFont"/>
    <w:rPr>
      <w:rFonts w:ascii="Times New Roman" w:hAnsi="Times New Roman"/>
      <w:b w:val="false"/>
      <w:color w:val="0000FF"/>
      <w:u w:val="single"/>
    </w:rPr>
  </w:style>
  <w:style w:type="character" w:styleId="VisitedInternetLink">
    <w:name w:val="FollowedHyperlink"/>
    <w:basedOn w:val="DefaultParagraphFont"/>
    <w:rPr>
      <w:rFonts w:ascii="Times New Roman" w:hAnsi="Times New Roman"/>
      <w:b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8505"/>
        <w:tab w:val="center" w:pos="4320" w:leader="none"/>
        <w:tab w:val="right" w:pos="8640" w:leader="none"/>
      </w:tabs>
      <w:ind w:firstLine="567"/>
    </w:pPr>
    <w:rPr>
      <w:sz w:val="20"/>
    </w:rPr>
  </w:style>
  <w:style w:type="paragraph" w:styleId="Header">
    <w:name w:val="Header"/>
    <w:basedOn w:val="Normal"/>
    <w:pPr>
      <w:tabs>
        <w:tab w:val="clear" w:pos="8505"/>
        <w:tab w:val="center" w:pos="4320" w:leader="none"/>
        <w:tab w:val="right" w:pos="8640" w:leader="none"/>
      </w:tabs>
      <w:ind w:firstLine="567"/>
    </w:pPr>
    <w:rPr>
      <w:sz w:val="20"/>
    </w:rPr>
  </w:style>
  <w:style w:type="paragraph" w:styleId="Footnote">
    <w:name w:val="Footnote Text"/>
    <w:basedOn w:val="Normal"/>
    <w:pPr>
      <w:tabs>
        <w:tab w:val="clear" w:pos="8505"/>
        <w:tab w:val="right" w:pos="9060" w:leader="none"/>
      </w:tabs>
      <w:ind w:left="255" w:hanging="255"/>
    </w:pPr>
    <w:rPr>
      <w:sz w:val="18"/>
    </w:rPr>
  </w:style>
  <w:style w:type="paragraph" w:styleId="Textonotafinal">
    <w:name w:val="Texto nota final"/>
    <w:basedOn w:val="Normal"/>
    <w:qFormat/>
    <w:pPr>
      <w:ind w:firstLine="567"/>
    </w:pPr>
    <w:rPr>
      <w:sz w:val="20"/>
    </w:rPr>
  </w:style>
  <w:style w:type="paragraph" w:styleId="Pagenumber">
    <w:name w:val="page number"/>
    <w:basedOn w:val="Normal"/>
    <w:next w:val="Normal"/>
    <w:qFormat/>
    <w:pPr>
      <w:tabs>
        <w:tab w:val="clear" w:pos="8505"/>
        <w:tab w:val="right" w:pos="9060" w:leader="none"/>
      </w:tabs>
      <w:ind w:firstLine="567"/>
    </w:pPr>
    <w:rPr>
      <w:sz w:val="20"/>
    </w:rPr>
  </w:style>
  <w:style w:type="paragraph" w:styleId="Normal1">
    <w:name w:val="LO-normal"/>
    <w:basedOn w:val="Normal"/>
    <w:qFormat/>
    <w:pPr>
      <w:tabs>
        <w:tab w:val="clear" w:pos="8505"/>
        <w:tab w:val="right" w:pos="9060" w:leader="none"/>
      </w:tabs>
      <w:ind w:firstLine="567"/>
    </w:pPr>
    <w:rPr/>
  </w:style>
  <w:style w:type="paragraph" w:styleId="Refdenotaalpie">
    <w:name w:val="ref. de nota al pie"/>
    <w:qFormat/>
    <w:pPr>
      <w:widowControl/>
      <w:tabs>
        <w:tab w:val="clear" w:pos="720"/>
        <w:tab w:val="right" w:pos="8505" w:leader="none"/>
      </w:tabs>
      <w:bidi w:val="0"/>
      <w:ind w:firstLine="567"/>
      <w:jc w:val="both"/>
    </w:pPr>
    <w:rPr>
      <w:rFonts w:ascii="Tms Rmn" w:hAnsi="Tms Rmn" w:eastAsia="Tms Rmn" w:cs="Tahoma"/>
      <w:color w:val="000000"/>
      <w:kern w:val="2"/>
      <w:sz w:val="14"/>
      <w:szCs w:val="24"/>
      <w:vertAlign w:val="superscript"/>
      <w:lang w:val="en-GB" w:eastAsia="zh-CN" w:bidi="hi-IN"/>
    </w:rPr>
  </w:style>
  <w:style w:type="paragraph" w:styleId="Textodenotaalpie">
    <w:name w:val="texto de nota al pie"/>
    <w:qFormat/>
    <w:pPr>
      <w:widowControl/>
      <w:tabs>
        <w:tab w:val="clear" w:pos="720"/>
        <w:tab w:val="right" w:pos="8505" w:leader="none"/>
      </w:tabs>
      <w:bidi w:val="0"/>
      <w:ind w:left="255" w:hanging="255"/>
      <w:jc w:val="both"/>
    </w:pPr>
    <w:rPr>
      <w:rFonts w:ascii="Tms Rmn" w:hAnsi="Tms Rmn" w:eastAsia="Tms Rmn" w:cs="Tahoma"/>
      <w:color w:val="000000"/>
      <w:kern w:val="2"/>
      <w:sz w:val="18"/>
      <w:szCs w:val="24"/>
      <w:lang w:val="en-GB" w:eastAsia="zh-CN" w:bidi="hi-IN"/>
    </w:rPr>
  </w:style>
  <w:style w:type="paragraph" w:styleId="14negritaAncho">
    <w:name w:val="14negritaAncho"/>
    <w:basedOn w:val="Normal"/>
    <w:qFormat/>
    <w:pPr>
      <w:ind w:right="-1934" w:firstLine="567"/>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doc" TargetMode="External"/><Relationship Id="rId3" Type="http://schemas.openxmlformats.org/officeDocument/2006/relationships/hyperlink" Target="../in/Index.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47</Words>
  <Characters>142429</Characters>
  <CharactersWithSpaces>115978</CharactersWithSpaces>
  <Company>prop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4:19:00Z</dcterms:created>
  <dc:creator>Telematyca y Electronica</dc:creator>
  <dc:description/>
  <dc:language>en-US</dc:language>
  <cp:lastModifiedBy/>
  <dcterms:modified xsi:type="dcterms:W3CDTF">1998-04-08T14:19:00Z</dcterms:modified>
  <cp:revision>2</cp:revision>
  <dc:subject/>
  <dc:title>NUEVO TESTA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é María Garbayo Solana</vt:lpwstr>
  </property>
</Properties>
</file>